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4"/>
        <w:gridCol w:w="141"/>
        <w:gridCol w:w="284"/>
        <w:gridCol w:w="1559"/>
        <w:gridCol w:w="992"/>
        <w:gridCol w:w="4536"/>
      </w:tblGrid>
      <w:tr>
        <w:trPr>
          <w:trHeight w:val="227" w:hRule="exac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/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Главным распорядителям, распорядителям, получателям средств областного бюджета </w:t>
            </w:r>
            <w:r>
              <w:rPr/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/>
            </w:pPr>
            <w:r>
              <w:rPr/>
              <w:t>Нижегородской области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9.03.20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л.-306-65283/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 представлении квартальной бюджетной    отчетности  в  2019 год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709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ление главными распорядителями, распорядителями, получателями средств областного бюджета </w:t>
      </w:r>
      <w:r>
        <w:rPr>
          <w:b/>
        </w:rPr>
        <w:t xml:space="preserve">сводной квартальной бюджетной отчетности </w:t>
      </w:r>
      <w:r>
        <w:rPr/>
        <w:t>в 2019 году</w:t>
      </w:r>
      <w:r>
        <w:rPr>
          <w:b/>
        </w:rPr>
        <w:t xml:space="preserve"> </w:t>
      </w:r>
      <w:r>
        <w:rPr/>
        <w:t>осуществляется в соответствии с требованиями  Инструкции о порядке составления и представления годовой, квартальной и месячной бюджетной отчетности, утвержденной приказом Министерства финансов Российской Федерации от 28.12.2010г. № 191н (в редакции Приказа Минфина России от 30.11.2018г. № 244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вартальная отчетность в 2019 году главными распорядителями, распорядителями, получателями средств областного бюджета представляется в электронном виде с использованием электронной подписи в соответствии с приказом министерства финансов Нижегородской области от 04.10.2018 № 241 «Об утверждении регламента «О порядке приема годовой, квартальной и месячной бюджетной отчетности, сводной годовой, квартальной бухгалтерской отчетности ГРБС областного бюджета с использованием электронной подписи»  в составе следующих фор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u w:val="single"/>
        </w:rPr>
        <w:t>-</w:t>
      </w:r>
      <w:r>
        <w:rPr>
          <w:b/>
          <w:i/>
          <w:u w:val="single"/>
        </w:rPr>
        <w:t xml:space="preserve"> в срок, установленный для  месячной отчетно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  Справка по консолидируемым  расчетам (форма 0503125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 Отчет об исполнении бюджета главного распорядителя, распорядителя, получателя бюджетных средств (форма 0503127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Справочная таблица к отчету об исполнении консолидированного бюджета субъекта РФ (форма 0503387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правка о суммах консолидируемых поступлений, подлежащих зачислению на счет бюджета (форма 050318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Сведения о количестве подведомственных участников бюджетного процесса, учреждений и государственных (муниципальных) унитарных предприятий (форма 0503161). В программном продукте СКИФ - БП – форма 161 и в Альбоме дополнительных форм r161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  Сведения об исполнении бюджета (форма 050316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ведениях об исполнении бюджета (форма 0503164) за 1 квартал, полугодие, 9 месяцев 2019 года показатели указывают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о разделу 1.  «Доходы бюджета» - по бюджетной классификации в структуре Отчета (ф. 0503127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 разделу 2. «Расходы бюджета» - в разрезе кодов разделов, подразделов, целевых статей классификации расходов бюджета по расходам, по которым по состоянию на 1 апреля, 1 июля, 1 октября исполнение составило соответственно менее 20%, 45%, 70% от утвержденных годовых на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. Сведения об исполнении судебных решений по денежным обязательствам бюджета (форма 0503296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    Отчет об использовании межбюджетных трансфертов из федерального и областного бюджета субъектами РФ, муниципальными образованиями и территориальным государственным внебюджетным фондом (форма 0503324). В программном продукте СКИФ - БП предста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орма r424 по федеральным средствам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орма  r424s  по областным средства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в срок до 15 числа, следующего за отчетным кварталом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9. Сведения по дебиторской и кредиторской задолженности (форма 0503169). </w:t>
      </w:r>
      <w:r>
        <w:rPr>
          <w:b/>
        </w:rPr>
        <w:t>Представляется ежеквартально, начиная с отчетности на 1 апреля 2019 год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10. Отчет о движении денежных средств (форма 0503123). </w:t>
      </w:r>
      <w:r>
        <w:rPr>
          <w:b/>
        </w:rPr>
        <w:t>Представляется на 1 июля 2019 год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u w:val="single"/>
        </w:rPr>
        <w:t>- в срок до 25 числа,следующего за отчетным квартал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1. Отчет о бюджетных обязательствах (форма 0503128). </w:t>
      </w:r>
      <w:r>
        <w:rPr>
          <w:b/>
        </w:rPr>
        <w:t>Представляется ежеквартально,</w:t>
      </w:r>
      <w:r>
        <w:rPr/>
        <w:t xml:space="preserve"> </w:t>
      </w:r>
      <w:r>
        <w:rPr>
          <w:b/>
        </w:rPr>
        <w:t>начиная с отчетности на 1 июля</w:t>
      </w:r>
      <w:r>
        <w:rPr/>
        <w:t xml:space="preserve"> </w:t>
      </w:r>
      <w:r>
        <w:rPr>
          <w:b/>
        </w:rPr>
        <w:t>2019 года</w:t>
      </w:r>
      <w:r>
        <w:rPr/>
        <w:t xml:space="preserve"> и заполняется по разделам, подразделам, КВР и КОСГ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требованиями 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(в редакции Приказа Минфина России от 30.11.2018г. № 243н) в составе </w:t>
      </w:r>
      <w:r>
        <w:rPr>
          <w:b/>
        </w:rPr>
        <w:t xml:space="preserve">сводной </w:t>
      </w:r>
      <w:r>
        <w:rPr>
          <w:b/>
          <w:lang w:val="en-US" w:eastAsia="en-US"/>
        </w:rPr>
        <w:t>квартальной  бухгалтерской отчетности бюджетных и  автономных учреждений</w:t>
      </w:r>
      <w:r>
        <w:rPr>
          <w:lang w:val="en-US" w:eastAsia="en-US"/>
        </w:rPr>
        <w:t xml:space="preserve"> </w:t>
      </w:r>
      <w:r>
        <w:rPr/>
        <w:t>главными распорядителями, распорядителями, получателями бюджетных средств  представляются следующие формы отчетности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в срок до 15 числа, следующего за отчетным квартал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Отчет об исполнении учреждением плана его финансово-хозяйственной деятельности (ф. 0503737) – формируется и представляется раздельно по видам финансового обеспечения (коды 2,4,5,6,7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Сведения об остатках денежных средств учреждения (форма 0503779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Сведения об исполнении судебных решений по денежным обязательствам учреждения (форма 0503295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ведения по дебиторской и кредиторской задолженности учреждения (ф. 0503769) - формируется и представляется раздельно по видам финансового обеспечения (коды 2,4,5,6,7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5. Отчет о движении денежных средств учреждения </w:t>
      </w:r>
      <w:r>
        <w:rPr>
          <w:b/>
        </w:rPr>
        <w:t>(</w:t>
      </w:r>
      <w:r>
        <w:rPr/>
        <w:t xml:space="preserve">форма 0503723). </w:t>
      </w:r>
      <w:r>
        <w:rPr>
          <w:b/>
        </w:rPr>
        <w:t>Представляется на 1 июля 2019 год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в срок до 25 числа,следующего за отчетным квартал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 Отчет об обязательствах учреждения (форма 0503738). </w:t>
      </w:r>
      <w:r>
        <w:rPr>
          <w:b/>
        </w:rPr>
        <w:t>Представляется ежеквартально,</w:t>
      </w:r>
      <w:r>
        <w:rPr/>
        <w:t xml:space="preserve"> </w:t>
      </w:r>
      <w:r>
        <w:rPr>
          <w:b/>
        </w:rPr>
        <w:t>начиная с отчетности на 1 июля 2019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рвый заместитель министра                                                               А.А.Чечер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унина С.В., 421-93-27 (по квартальной бюджетной отчетности)</w:t>
      </w:r>
    </w:p>
    <w:p>
      <w:pPr>
        <w:pStyle w:val="Normal"/>
        <w:rPr/>
      </w:pPr>
      <w:r>
        <w:rPr>
          <w:sz w:val="20"/>
        </w:rPr>
        <w:t>Сычева С.А., 421-93-48 (по отчетности бюджетных и автономных учреждений)</w:t>
      </w:r>
    </w:p>
    <w:sectPr>
      <w:headerReference w:type="default" r:id="rId4"/>
      <w:headerReference w:type="first" r:id="rId5"/>
      <w:type w:val="nextPage"/>
      <w:pgSz w:w="11906" w:h="16838"/>
      <w:pgMar w:left="1276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65805</wp:posOffset>
              </wp:positionH>
              <wp:positionV relativeFrom="paragraph">
                <wp:posOffset>647065</wp:posOffset>
              </wp:positionV>
              <wp:extent cx="2843530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3640" cy="52560"/>
                        <a:chOff x="0" y="0"/>
                        <a:chExt cx="2843640" cy="52560"/>
                      </a:xfrm>
                    </wpg:grpSpPr>
                    <wps:wsp>
                      <wps:cNvSpPr/>
                      <wps:spPr>
                        <a:xfrm>
                          <a:off x="2788920" y="0"/>
                          <a:ext cx="54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440" y="-144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50.75pt;width:223.75pt;height:4.35pt" coordorigin="5145,1015" coordsize="4475,87">
              <v:shape id="shape_0" coordsize="82,83" path="m82,83l82,0l0,0e" stroked="t" o:allowincell="f" style="position:absolute;left:9535;top:1019;width:85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5145;top:1017;width:81;height:86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2423160</wp:posOffset>
              </wp:positionV>
              <wp:extent cx="2699385" cy="52705"/>
              <wp:effectExtent l="3810" t="3810" r="381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99280" cy="52560"/>
                        <a:chOff x="0" y="0"/>
                        <a:chExt cx="2699280" cy="52560"/>
                      </a:xfrm>
                    </wpg:grpSpPr>
                    <wps:wsp>
                      <wps:cNvSpPr/>
                      <wps:spPr>
                        <a:xfrm>
                          <a:off x="264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9pt;margin-top:190.75pt;width:212.6pt;height:4.15pt" coordorigin="-78,3815" coordsize="4252,83">
              <v:shape id="shape_0" coordsize="82,83" path="m82,83l82,0l0,0e" stroked="t" o:allowincell="f" style="position:absolute;left:4094;top:3816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-77;top:3816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3440</wp:posOffset>
              </wp:positionH>
              <wp:positionV relativeFrom="paragraph">
                <wp:posOffset>-92710</wp:posOffset>
              </wp:positionV>
              <wp:extent cx="2700020" cy="268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68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финансов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л. Грузинская, д. 48, г. Нижний Новгород, 6039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ел. 437-33-01, факс 437-33-1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е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fficial@fin.kreml.nnov.ru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Cs w:val="28"/>
                            </w:rPr>
                            <w:t>_____________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 №</w:t>
                          </w:r>
                          <w:r>
                            <w:rPr>
                              <w:szCs w:val="28"/>
                            </w:rPr>
                            <w:t xml:space="preserve"> _____________</w:t>
                          </w:r>
                          <w:r>
                            <w:rPr>
                              <w:rFonts w:cs="Arial" w:ascii="Arial" w:hAnsi="Arial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от  </w:t>
                          </w:r>
                          <w:r>
                            <w:rPr>
                              <w:szCs w:val="28"/>
                            </w:rPr>
                            <w:t>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211.25pt;mso-wrap-distance-left:9.05pt;mso-wrap-distance-right:9.05pt;mso-wrap-distance-top:0pt;mso-wrap-distance-bottom:0pt;margin-top:-7.3pt;mso-position-vertical-relative:text;margin-left: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финансов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ул. Грузинская, д. 48, г. Нижний Новгород, 60395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тел. 437-33-01, факс 437-33-1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sz w:val="18"/>
                        <w:szCs w:val="18"/>
                      </w:rPr>
                      <w:t>е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fficial@fin.kreml.nnov.ru</w:t>
                      </w:r>
                    </w:hyperlink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sz w:val="10"/>
                        <w:szCs w:val="10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Cs w:val="28"/>
                      </w:rPr>
                      <w:t>_____________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на №</w:t>
                    </w:r>
                    <w:r>
                      <w:rPr>
                        <w:szCs w:val="28"/>
                      </w:rPr>
                      <w:t xml:space="preserve"> _____________</w:t>
                    </w:r>
                    <w:r>
                      <w:rPr>
                        <w:rFonts w:cs="Arial" w:ascii="Arial" w:hAnsi="Arial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от  </w:t>
                    </w:r>
                    <w:r>
                      <w:rPr>
                        <w:szCs w:val="28"/>
                      </w:rPr>
                      <w:t>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65805</wp:posOffset>
              </wp:positionH>
              <wp:positionV relativeFrom="paragraph">
                <wp:posOffset>647065</wp:posOffset>
              </wp:positionV>
              <wp:extent cx="2843530" cy="52705"/>
              <wp:effectExtent l="3810" t="3810" r="3810" b="317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3640" cy="52560"/>
                        <a:chOff x="0" y="0"/>
                        <a:chExt cx="2843640" cy="52560"/>
                      </a:xfrm>
                    </wpg:grpSpPr>
                    <wps:wsp>
                      <wps:cNvSpPr/>
                      <wps:spPr>
                        <a:xfrm>
                          <a:off x="2788920" y="0"/>
                          <a:ext cx="54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440" y="-144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50.75pt;width:223.75pt;height:4.35pt" coordorigin="5145,1015" coordsize="4475,87">
              <v:shape id="shape_0" coordsize="82,83" path="m82,83l82,0l0,0e" stroked="t" o:allowincell="f" style="position:absolute;left:9535;top:1019;width:85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5145;top:1017;width:81;height:86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2423160</wp:posOffset>
              </wp:positionV>
              <wp:extent cx="2699385" cy="52705"/>
              <wp:effectExtent l="3810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99280" cy="52560"/>
                        <a:chOff x="0" y="0"/>
                        <a:chExt cx="2699280" cy="52560"/>
                      </a:xfrm>
                    </wpg:grpSpPr>
                    <wps:wsp>
                      <wps:cNvSpPr/>
                      <wps:spPr>
                        <a:xfrm>
                          <a:off x="264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9pt;margin-top:190.75pt;width:212.6pt;height:4.15pt" coordorigin="-78,3815" coordsize="4252,83">
              <v:shape id="shape_0" coordsize="82,83" path="m82,83l82,0l0,0e" stroked="t" o:allowincell="f" style="position:absolute;left:4094;top:3816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-77;top:3816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53440</wp:posOffset>
              </wp:positionH>
              <wp:positionV relativeFrom="paragraph">
                <wp:posOffset>-92710</wp:posOffset>
              </wp:positionV>
              <wp:extent cx="2700020" cy="26828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68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финансов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ул. Грузинская, д. 48, г. Нижний Новгород, 6039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тел. 437-33-01, факс 437-33-1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е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fficial@fin.kreml.nnov.ru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 №</w:t>
                          </w:r>
                          <w:r>
                            <w:rPr>
                              <w:szCs w:val="28"/>
                            </w:rPr>
                            <w:t xml:space="preserve"> _____________</w:t>
                          </w:r>
                          <w:r>
                            <w:rPr>
                              <w:rFonts w:cs="Arial" w:ascii="Arial" w:hAnsi="Arial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от  </w:t>
                          </w:r>
                          <w:r>
                            <w:rPr>
                              <w:szCs w:val="28"/>
                            </w:rPr>
                            <w:t>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211.25pt;mso-wrap-distance-left:9.05pt;mso-wrap-distance-right:9.05pt;mso-wrap-distance-top:0pt;mso-wrap-distance-bottom:0pt;margin-top:-7.3pt;mso-position-vertical-relative:text;margin-left: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финансов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ул. Грузинская, д. 48, г. Нижний Новгород, 60395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тел. 437-33-01, факс 437-33-1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е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fficial@fin.kreml.nnov.ru</w:t>
                      </w:r>
                    </w:hyperlink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sz w:val="10"/>
                        <w:szCs w:val="10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на №</w:t>
                    </w:r>
                    <w:r>
                      <w:rPr>
                        <w:szCs w:val="28"/>
                      </w:rPr>
                      <w:t xml:space="preserve"> _____________</w:t>
                    </w:r>
                    <w:r>
                      <w:rPr>
                        <w:rFonts w:cs="Arial" w:ascii="Arial" w:hAnsi="Arial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от  </w:t>
                    </w:r>
                    <w:r>
                      <w:rPr>
                        <w:szCs w:val="28"/>
                      </w:rPr>
                      <w:t>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fficial@fin.kreml.nnov.ru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official@fin.kreml.nnov.r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fficial@fin.kreml.nnov.ru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official@fin.kreml.nnov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угл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2:00Z</dcterms:created>
  <dc:creator>afr</dc:creator>
  <dc:description/>
  <cp:keywords>Бланки шаблоны</cp:keywords>
  <dc:language>en-US</dc:language>
  <cp:lastModifiedBy>User</cp:lastModifiedBy>
  <cp:lastPrinted>2019-03-28T14:21:00Z</cp:lastPrinted>
  <dcterms:modified xsi:type="dcterms:W3CDTF">2019-04-02T10:42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