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9.07.201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3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 внесении изменений в приказ министерства финансов Нижегородской области от 16.09.2014 № 10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приведения в соответствие с законодательством Российской Федерации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 р и к а з ы в а ю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«Примерный порядок определения объема и примерные условия предоставления из областного бюджета субсидий на иные цели государственным бюджетным и автономным учреждениям Нижегородской области, в отношении которых органы государственной власти осуществляют функции и полномочия учредителя », утвержденный приказом министерства финансов Нижегородской области от 16.09.2014 № 105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ункт 4 дополнить абзацем четверты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/>
        <w:t>«Перечисление субсидий, являющихся источником финансового обеспечения расходов учреждений,  в соответствии с подпунктами «б», «в» и «е» пункта 3 настоящего Порядка осуществляется</w:t>
      </w:r>
      <w:r>
        <w:rPr>
          <w:szCs w:val="28"/>
        </w:rPr>
        <w:t xml:space="preserve"> учредителем под фактическую потребность (с учетом аванса) на основании документов, подтверждающих возникновение у учреждения денежных обязательств (счет (в случае аванса), счет-фактура, акты выполненных работ и т.д.)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Настоящий приказ распространяет свое действие на вновь заключаемые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онтроль за исполнением настоящего приказа возложить на заместителя министра финансов Н.Р.Исаков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инистр                                                                                       О.Ю.Сулима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финансов 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Приказ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финансов 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Приказ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4:00Z</dcterms:created>
  <dc:creator>afr</dc:creator>
  <dc:description/>
  <cp:keywords>Бланки шаблоны</cp:keywords>
  <dc:language>en-US</dc:language>
  <cp:lastModifiedBy>User</cp:lastModifiedBy>
  <cp:lastPrinted>2017-07-19T14:28:00Z</cp:lastPrinted>
  <dcterms:modified xsi:type="dcterms:W3CDTF">2017-07-20T07:54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