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 приказом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нистерства финансов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9 сентября 2017 года №  167  </w:t>
            </w:r>
          </w:p>
        </w:tc>
      </w:tr>
    </w:tbl>
    <w:p>
      <w:pPr>
        <w:pStyle w:val="Normal"/>
        <w:rPr>
          <w:sz w:val="26"/>
        </w:rPr>
      </w:pPr>
      <w:r>
        <w:rPr/>
        <w:t xml:space="preserve"> </w:t>
      </w:r>
    </w:p>
    <w:p>
      <w:pPr>
        <w:pStyle w:val="Normal"/>
        <w:ind w:right="175" w:hanging="0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ирования бюджетных ассигнований обла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Настоящий Порядок планирования бюджетных ассигнований областного бюджета (далее - Порядок) разработан в соответствии со статьей 17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и определяет порядок взаимодействия министерства финансов Нижегородской области и субъектов бюджетного планирования областного бюджета при планировании бюджетных ассигнований областного бюджета (далее - бюджетные ассигнования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При планировании бюджетных ассигнований министерство финансов Нижегородской области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а)</w:t>
      </w:r>
      <w:r>
        <w:rPr>
          <w:lang w:val="en-US"/>
        </w:rPr>
        <w:t> </w:t>
      </w:r>
      <w:r>
        <w:rPr/>
        <w:t>доводит до субъектов бюджетного планирования областного бюджета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- методические рекомендации по составлению реестров расходных обязательств субъектов бюджетного планирования областного бюджета на 2018 год и на плановый период 2019 и  2020 год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- методику планирования бюджетных ассигнований областного бюджета на 2018 год и на плановый период 2019 и  2020 годов;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- прогнозные предельные объемы бюджетных ассигнований на 2018 год и на плановый период 2019 и  2020 годов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б)</w:t>
      </w:r>
      <w:r>
        <w:rPr>
          <w:lang w:val="en-US"/>
        </w:rPr>
        <w:t> </w:t>
      </w:r>
      <w:r>
        <w:rPr/>
        <w:t>осуществляет анализ представленных субъектами бюджетного планирования предварительных (плановых) реестров расходных обязательств, сводных показателей проектов государственных заданий на оказание государственных услуг (выполнение работ) государственным учреждениям, бюджетных заявок и обоснований бюджетных ассигнований на 2018 год и на плановый период 2019 и  2020 годов, проводит проверку представленных расчетов с учетом оптимизации объема и структуры расходных обязательств  и направляет замечания по указанным документам соответствующим субъектам бюджетного планировани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в)</w:t>
      </w:r>
      <w:r>
        <w:rPr>
          <w:lang w:val="en-US"/>
        </w:rPr>
        <w:t> </w:t>
      </w:r>
      <w:r>
        <w:rPr/>
        <w:t>проверяет соответствие объемов бюджетных ассигнований на исполнение действующих и принимаемых расходных обязательств, прогнозным предельным объемам ассигнований на 2018 год и на плановый период 2019 и  2020 год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г)</w:t>
      </w:r>
      <w:r>
        <w:rPr>
          <w:lang w:val="en-US"/>
        </w:rPr>
        <w:t> </w:t>
      </w:r>
      <w:r>
        <w:rPr/>
        <w:t>проверяет обоснования бюджетных ассигнований на 2018 год и на плановый период 2019 и  2020 годов в части закупок товаров, работ и услуг для обеспечения государственных нужд на соответствие проектам планов закупок на 2018 год и на плановый период 2019 и  2020 год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д) осуществляет свод бюджетных заявок на 2018 год и на плановый период 2019 и  2020 год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При планировании бюджетных ассигнований субъекты бюджетного планирования в сроки, определяемые министерством финансов Нижегородской области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а) формируют предварительные (плановые) реестры расходных обязательств на 2018 год и на плановый период 2019 и  2020 годов в соответствии с Методическими рекомендациями по составлению реестров расходных обязательств субъектов бюджетного планирования областного бюджета на 2018 год и на плановый период 2019 и  2020 годов;</w:t>
      </w:r>
    </w:p>
    <w:p>
      <w:pPr>
        <w:pStyle w:val="Normal"/>
        <w:ind w:firstLine="709"/>
        <w:jc w:val="both"/>
        <w:rPr>
          <w:szCs w:val="28"/>
        </w:rPr>
      </w:pPr>
      <w:r>
        <w:rPr/>
        <w:t>б)</w:t>
      </w:r>
      <w:r>
        <w:rPr>
          <w:lang w:val="en-US"/>
        </w:rPr>
        <w:t> </w:t>
      </w:r>
      <w:r>
        <w:rPr/>
        <w:t xml:space="preserve">формируют бюджетные заявки по форме согласно приложению к настоящему Порядку, с выделением объема ассигнований, направляемых на реализацию государственных программ и непрограммные расходы, а также на исполнение действующих и принимаемых расходных обязательств с учетом </w:t>
      </w:r>
      <w:r>
        <w:rPr>
          <w:szCs w:val="28"/>
          <w:lang w:val="en-US" w:eastAsia="en-US"/>
        </w:rPr>
        <w:t>Основных направлений бюджетной политики в Нижегородской области на 2018 год и на плановый период 2019 и 2020 годов", утвержденных постановлением Правительства Нижегородской области от 13 сентября 2017 года № 673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в)</w:t>
      </w:r>
      <w:r>
        <w:rPr>
          <w:lang w:val="en-US"/>
        </w:rPr>
        <w:t> </w:t>
      </w:r>
      <w:r>
        <w:rPr/>
        <w:t>формируют обоснования бюджетных ассигнований на 2018 год и на плановый период 2019 и  2020 годов в соответствии с Методическими рекомендациями по составлению субъектами бюджетного планирования областного бюджета обоснований бюджетных ассигнований на 2018 год и на плановый период 2019 и  2020 год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г)</w:t>
      </w:r>
      <w:r>
        <w:rPr>
          <w:lang w:val="en-US"/>
        </w:rPr>
        <w:t> </w:t>
      </w:r>
      <w:r>
        <w:rPr/>
        <w:t>формируют уточненные реестры расходных обязательств на 2018 год и на плановый период 2019 и 2020 годов в соответствии с Методическими рекомендациями по составлению реестров расходных обязательств субъектов бюджетного планирования областного бюджета на 2018 год и на плановый период 2019 и  2020 год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д)</w:t>
      </w:r>
      <w:r>
        <w:rPr>
          <w:lang w:val="en-US"/>
        </w:rPr>
        <w:t> </w:t>
      </w:r>
      <w:r>
        <w:rPr/>
        <w:t>обеспечивают соответствие объемов бюджетных ассигнований на исполнение действующих и принимаемых расходных обязательств, указанных в предварительных (плановых) реестрах расходных обязательств, бюджетных заявках и обоснованиях бюджетных ассигнований на 2018 год и на плановый период 2019 и 2020 годов прогнозным предельным объемам бюджетных ассигнований, доведенным министерством финансов Нижегородской области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е)</w:t>
      </w:r>
      <w:r>
        <w:rPr>
          <w:lang w:val="en-US"/>
        </w:rPr>
        <w:t> </w:t>
      </w:r>
      <w:r>
        <w:rPr/>
        <w:t>обеспечивают соответствие указанных в обоснованиях бюджетных ассигнований на 2018 год и на плановый период 2019 и 2020 годов показателей непосредственных результатов использования бюджетных ассигнований, показателям, указанным в утвержденных государственных программах, и показателям, характеризующим качество и (или) объем (состав) оказываемых физическим и (или) юридическим лицам государственных услуг, указанным в государственных заданиях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/>
        <w:t>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9" w:gutter="0" w:header="425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 w:before="0" w:after="0"/>
        <w:ind w:left="0"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а приказом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нистерства финансов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19 сентября 2017 года № 1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етодика планирования бюджетных ассигн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ластного бюджета на 2018 год и на плановый период 2019 и 2020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-Методика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Настоящая Методика планирования бюджетных ассигнований определяет принципы и подходы к формированию бюджетных ассигнований областного бюджета на 2018 год и на плановый период 2019 и  2020 годов, в том числе на исполнение действующих и принимаемых расходных обязательств, а также приоритетные направления использования средств бюджета принимаемых обязательст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Методика предназначена для планирования бюджетных ассигнований министерством финансов Нижегородской области на стадии формирования прогнозных предельных объемов бюджетных ассигновани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целях настоящей Методик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. Под текущим годом понимается 2017 год, под очередным годом - 2018 год, под первым и вторым годом планового периода - соответственно 2019 и 2020 год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. К действующим обязательствам относя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 о</w:t>
      </w:r>
      <w:r>
        <w:rPr/>
        <w:t>беспечение выполнения государственных функций, предоставление (оплата) государственных услуг (выполнение работ) физическим и (или) юридическим лицам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</w:t>
      </w:r>
      <w:r>
        <w:rPr/>
        <w:t>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ind w:firstLine="709"/>
        <w:jc w:val="both"/>
        <w:rPr/>
      </w:pPr>
      <w:r>
        <w:rPr/>
        <w:t>- обязательства, вытекающие из государственных программ;</w:t>
      </w:r>
    </w:p>
    <w:p>
      <w:pPr>
        <w:pStyle w:val="Normal"/>
        <w:ind w:firstLine="709"/>
        <w:jc w:val="both"/>
        <w:rPr/>
      </w:pPr>
      <w:r>
        <w:rPr/>
        <w:t xml:space="preserve">- бюджетные инвестиции по незавершенным объектам строительства; </w:t>
      </w:r>
    </w:p>
    <w:p>
      <w:pPr>
        <w:pStyle w:val="Normal"/>
        <w:ind w:firstLine="709"/>
        <w:jc w:val="both"/>
        <w:rPr/>
      </w:pPr>
      <w:r>
        <w:rPr/>
        <w:t>- обслуживание государственного долга в соответствии с условиями привлечения заем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 обязательства, вытекающие из заключенных договоров (соглашений);</w:t>
      </w:r>
    </w:p>
    <w:p>
      <w:pPr>
        <w:pStyle w:val="Normal"/>
        <w:autoSpaceDE w:val="false"/>
        <w:ind w:firstLine="709"/>
        <w:jc w:val="both"/>
        <w:rPr/>
      </w:pPr>
      <w:r>
        <w:rPr/>
        <w:t>- межбюджетные трансферты бюджетам муниципальных районов и городских округов, предоставляемые в 2017 году;</w:t>
      </w:r>
    </w:p>
    <w:p>
      <w:pPr>
        <w:pStyle w:val="Normal"/>
        <w:autoSpaceDE w:val="false"/>
        <w:ind w:firstLine="709"/>
        <w:jc w:val="both"/>
        <w:rPr/>
      </w:pPr>
      <w:r>
        <w:rPr/>
        <w:t>- обеспечение выполнения государственных функций;</w:t>
      </w:r>
    </w:p>
    <w:p>
      <w:pPr>
        <w:pStyle w:val="Normal"/>
        <w:autoSpaceDE w:val="false"/>
        <w:ind w:firstLine="709"/>
        <w:jc w:val="both"/>
        <w:rPr/>
      </w:pPr>
      <w:r>
        <w:rPr/>
        <w:t>- иные бюджетные обязательства, действующие в 2017 году, за исключением обязательств разового характера.</w:t>
      </w:r>
    </w:p>
    <w:p>
      <w:pPr>
        <w:pStyle w:val="Normal"/>
        <w:autoSpaceDE w:val="false"/>
        <w:ind w:firstLine="709"/>
        <w:rPr/>
      </w:pPr>
      <w:r>
        <w:rPr/>
        <w:t>3). К принимаемым обязательствам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- бюджетные ассигнования на обеспечение выполнения государственных функций, предоставление государственных услуг (выполнение работ) физическим и (или) юридическим лицам в связи с расширением перечня государственных услуг (созданием новой сети учреждений);</w:t>
      </w:r>
    </w:p>
    <w:p>
      <w:pPr>
        <w:pStyle w:val="Normal"/>
        <w:autoSpaceDE w:val="false"/>
        <w:ind w:firstLine="709"/>
        <w:jc w:val="both"/>
        <w:rPr/>
      </w:pPr>
      <w:r>
        <w:rPr/>
        <w:t>- 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- бюджетные ассигнования на реализацию новых государственных 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- увеличение заработной платы, в очеред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- бюджетные инвестиции в новые объекты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 предоставление новых видов межбюджетных трансфертов;</w:t>
      </w:r>
    </w:p>
    <w:p>
      <w:pPr>
        <w:pStyle w:val="Normal"/>
        <w:autoSpaceDE w:val="false"/>
        <w:ind w:firstLine="709"/>
        <w:rPr/>
      </w:pPr>
      <w:r>
        <w:rPr/>
        <w:t>- погашение и обслуживание планируемых на очередной финансовый год новых заимств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бщ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дходы к планированию бюджетных ассигнований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ного бюджет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ланирование бюджетных ассигнований областного бюджета на 2018 год и на плановый период 2019 и 2020 годов осуществлено на основе следующих общих подходов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Расходы на оплату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нд оплаты труда работников бюджетной сферы рассчитан исходя из существующей штатной численности работников государственных учреждений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зменения числа учреждений и штатной чис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положений по оплате труда, утвержденных постановлениями Правительства Нижегоро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твержденных Планов мероприятий ("дорожных карт") изменений в отраслях социальной сферы Нижегор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повышения заработной платы отдельных категорий работников учреждений Нижегородской области,</w:t>
      </w:r>
      <w:r>
        <w:rPr>
          <w:szCs w:val="28"/>
        </w:rPr>
        <w:t xml:space="preserve"> поименованных в </w:t>
      </w:r>
      <w:r>
        <w:rPr>
          <w:rFonts w:eastAsia="Calibri"/>
          <w:szCs w:val="28"/>
          <w:lang w:eastAsia="en-US"/>
        </w:rPr>
        <w:t>указах Президента Российской Федерации от 7 мая 2012 года № 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, от 28 декабря 2012 года № 1688 "О некоторых мерах по реализации государственной политики в сфере защиты детей-сирот и детей, оставшихся без попечения родителей", которое будет осуществлено с 1 января 2018 год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дагогическим работникам дошкольных образовательных организаций и дошкольных групп при школах, школах - детских садах на 2,5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дагогическим работникам общеобразовательных организаций на 5,0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дагогическим работникам организаций дополнительного образования детей на 10,3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подавателям и мастерам производственного обучения на 6,8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фессорско-преподавательскому составу и научным работникам образовательных организаций высшего образования на 16,7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дагогическим работникам учреждений здравоохранения, образования, социальной защиты населения, оказывающих социальные услуги детям-сиротам и детям, оставшимся без попечения родителей, а также организаций для детей-сирот и детей, оставшихся без попечения родителей, осуществляющих обучение на 5,0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рачам и иным работникам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е предоставление медицинских услуг), на 16,7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ему медицинскому (фармацевтическому) персоналу (персоналу, обеспечивающему предоставление медицинских услуг) на 16,7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ладшему медицинскому персоналу на 31,3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никам учреждений культуры на 16,7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ым работникам, включая социальных работников медицинских организаций на 31,3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 ежегодной индексации заработной платы работников бюджетного сектора экономики, на которых не распространяются указы Президента Российской Федерации от 7 мая 2012 года № 597 "О мероприятиях по реализации государственной социальной политики", от 1 июня 2012 года  № 761 "О Национальной стратегии действий в интересах детей на 2012-2017 годы", от 28 декабря 2012 года № 1688 "О некоторых мерах по реализации государственной политики в сфере защиты детей-сирот и детей, оставшихся без попечения родителей" на 4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 дополнительной потребности на доведение заработной платы низкооплачиваемых категорий работников до минимального размера оплаты труда (МРОТ) в 2018 году до  9 631 рублей, в 2019 году до 11 117 рублей, в 2020 году до 11 522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экономии в связи с выплатой пособий по временной нетрудоспособности и наличия вакантных должностей в размере 7,5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страховых взносов в государственные внебюджетные фонды в размере 30,2%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 Расходы на оплату коммунальных услуг и аренду помещений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оплату коммунальных услуг и аренду помещений на 2018 год рассчитаны от уровня первоначального бюджета 2017 года с учетом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новь принятых (принимаемых) обязательств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зменения арендованных площадей и стоимости аренды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 индексации на прогнозируемый среднегодовой индекс роста потребительских цен – 4,0%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ведения режима экономии в размере 2,5%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оплату коммунальных услуг и арендную плату на 2019 - 2020 годы рассчитаны из прогноза бюджета на 2018 год с учетом прогнозируемого среднегодового индекса потребительских цен по каждому году к прогнозу бюджета предыдущего года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highlight w:val="yellow"/>
          <w:lang w:eastAsia="en-US"/>
        </w:rPr>
      </w:pPr>
      <w:r>
        <w:rPr>
          <w:rFonts w:eastAsia="Calibri"/>
          <w:sz w:val="16"/>
          <w:szCs w:val="16"/>
          <w:highlight w:val="yellow"/>
          <w:lang w:eastAsia="en-US"/>
        </w:rPr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сходы на выплату стипенд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выплату стипендий на 2018 год рассчитаны в соответствии с постановлением Правительства Нижегородской области от 25 декабря 2013 года № 991 "Об утверждении нормативов и правил формирования стипендиального фонда за счет бюджетных ассигнований областного бюджета", планируемой численности стипендиатов, с учетом прогнозируемого среднегодового индекса роста потребительских цен в размере 4% и введения режима экономии в размере 20,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выплату стипендий  на 2019-2020 год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Расходы на обеспечение мер социальной поддержки отдельных категорий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обеспечение мер социальной поддержки отдельных категорий граждан на 2018-2020 годы рассчитываются в соответствии с действующими нормативными правовыми актами Нижегородской области и планируемой численностью получателей мер социальной поддержки на 2018-2020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 Расходы на обеспечение мер социальной поддержки в форме денежных выплат на 2018-2020 годы определяю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 = Ч x В x П x Д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 - расходы на предоставление мер социальной поддержки в форме денежных выпла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 - численность получателей мер социальной поддержки, заявленная при формировании сетевых показателей на 2018-2020 годы соответствен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- размер денежной выплаты с учетом прогнозируемого среднегодового индекса потребительских цен на 2018-2020 годы – 4,0 проц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 - продолжительность выпла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 - коэффициент, учитывающий расходы на оплату услуг банков и организаций федеральной почтовой связи по зачислению и доставке денежных выпл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 Расходы на предоставление ежемесячной денежной выплаты при рождении третьего ребенка или последующих детей до достижения ребенком возраста трех лет на 2018-2020 годы определяю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051685" cy="2387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сходы на предоставление мер социальной поддержки в форме денежных выплат;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численность получателей мер социальной поддержки, заявленная при формировании сетевых показателей на 2018-2020 год соответственно;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54000" cy="2387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змер денежной выплаты на 2018-2020 год (2018 год - установленный в соответствии с нормативным правовым актом Нижегородской области в сумме 8 802 рубля, 2019 год – 9 374 рублей, 2020 год – 9 825 рублей);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должительность выпла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- коэффициент, учитывающий расходы на оплату услуг банков и организаций федеральной почтовой связи по зачислению и доставке денежных выплат;</w:t>
      </w:r>
    </w:p>
    <w:p>
      <w:pPr>
        <w:pStyle w:val="Normal"/>
        <w:ind w:firstLine="709"/>
        <w:jc w:val="both"/>
        <w:rPr/>
      </w:pPr>
      <w:r>
        <w:rPr>
          <w:szCs w:val="28"/>
        </w:rPr>
        <w:t>С - объем средств субсидий поступающих из федерального бюджета на софинансирование расходов в 2018-2020 г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в) Расходы на предоставление отдельным категориям граждан субсидий и мер социальной поддержки по оплате жилого помещения и коммунальных услуг на 2018-2020 годы определяются в соответствии с методиками, согласованными министерством социальной политики Нижегородской области, министерством экономики и конкурентной политики Нижегородской области и министерством финансов Нижегородской области и с учетом среднегодового индекса роста платы населения за услуги ЖКХ в размере 4,0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г) Расходы на предоставление социальной выплаты гражданам, больным конгенитальным миастеническим синдромом, на приобретение лекарственного препарата "Фирдапс"  на основании заявки, представленной министерством социальной политики Нижегород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) Расходы на обеспечение мер социальной поддержки детей-сирот на 2018 год рассчитаны в соответствии Законом Нижегородской области от 10 декабря 2004 года № 147-З "О мерах социальной поддержки детей-сирот и детей, оставшихся без попечения родителей, а также лиц из числа детей-сирот и детей, оставшихся без попечения родителей, на территории Нижегородской области" и прогнозной численности детей-сирот с учето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гнозируемого среднегодового индекса роста потребительских цен в размере 4%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ведения режима экономии в размере 10,0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2019-2020 годы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 Расходы на страховые взносы на обязательное медицинское страхова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на уплату страховых взносов на обязательное медицинское страхование неработающего населения Нижегородской области, передаваемые в Федеральный фонд обязательного медицинского страхования в целях финансового обеспечения реализации территориальной программы обязательного медицинского страхования Нижегородской области в пределах базовой программы обязательного медицинского страхования, рассчитаны исходя из тарифа страховых взносов на обязательное медицинское страхование неработающего населения, установленного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0 ноября 2011 года № 354-ФЗ "О размере и порядке расчета тарифа страхового взноса на обязательное медицинское страхование неработающего населения", и численности застрахованного по обязательному медицинскому страхованию неработающего населения по состоянию на 1 апреля 2017 год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 Расходы на приобретение продуктов питания и медика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продуктов питания в образовательных организациях на 2018 год рассчитаны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ной численности обучающихся, обеспечиваемых пит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а дней питания в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ормативов финансового обеспечения, рассчитанных на основе установленных действующим законодательством натуральных норм питания обучающихс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дексации на прогнозируемый среднегодовой индекс роста потребительских цен –4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ведения режима экономии в размере 10,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продуктов питания и медикаментов в организациях социального обслуживания и здравоохранения на 2018 год рассчитаны  исходя из первоначального бюджета 2017 года с учет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я двадцати пяти процентного сокра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сетевых показателей и континг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дексации на прогнозируемый среднегодовой индекс роста потребительских цен –4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ведения режима экономии в размере 10,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на приобретение продуктов питания и медикаментов  в организациях здравоохранения, социального обслуживания и образовательных организациях на 2019-2020 годы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лекарственное обеспечение региональных льготников  на 2018 год рассчитаны исходя из полной потребности  с учетом введения режима экономии в размере 20,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на лекарственное обеспечение региональных льготников на 2019-2020 годы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казание высокотехнологичных видов медицинской помощи рассчитаны исходя из полной потребности  с учетом введения режима экономии в размере 20,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на оказание высокотехнологичных видов медицинской помощи на 2019-2020 годы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 Расходы на лечение беременных в санаторно-курортных  организациях  после проведенного стационарного л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лечение беременных в санаторно-курортных  организациях  после проведенного стационарного лечения рассчитаны от уровня первоначального бюджета 2017 года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дексации на прогнозируемый среднегодовой индекс роста потребительских цен – 4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ведения режима экономии в размере 10,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долечивание работающих граждан после стационарного лечения (беременных женщин) на 2019-2020 годы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 Другие расх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ругие расходы на 2018 год рассчитаны от уровня первоначального бюджета 2017 года с учето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ключения расходов, носящих разовый характе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дексации на 18% по подведомственным учреждениям, за исключением учреждений, осуществляющих функции и полномочия органов исполнительной власти Нижегородской области, а также осуществляющих функции по обслуживанию органов исполнительной власти Нижегород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величения расходов на объем средств, носящих постоянный характер, но не вошедших в первоначальный бюджет 2017 года и выделяемых дополнительно в течение финансово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ругие расходы на 2019-2020 годы рассчитаны на уровне прогноза бюджета на 2018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>2.9. Расчет субвенций на осуществление переданных полномоч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о поддержке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по организации и осуществлению деятельности по опеке и попечительству в отношении несовершеннолетни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о созданию и организации деятельности муниципальных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бюджету городского округа город Нижний Новгород на осуществл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и по созданию административных комисс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по организации и осуществлению деятельности по опеке и попечительству в отношении совершеннолетних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Расчет фонда оплаты труда субвенций произведен на основании утвержденных нормативных актов по расчету данных субвенций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годной индексации заработной платы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экономии в связи с выплатой пособий по временной нетрудоспособности и наличия вакантных должностей в размере 7,5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траховых взносов в государственные внебюджетные фонды в размере 30,2 проц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Расходы на оплату коммунальных услуг на 2018-2020 годы произведены на основе доведенных лимитов министерством энергетики и жилищно-коммунального хозяйства Ниже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Прочие расходы на 2018 год рассчитаны на уровне первоначального бюджета 2017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чие расходы на 2018 год по субвенциям на осуществление переданных полномочий по поддержке сельскохозяйственного производства и по организации и осуществлению деятельности по опеке и попечительству в отношении совершеннолетних граждан рассчитаны в соответствии с утвержденными  нормативными актами (с учетом разовых расходов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чие расходы на 2019 и 2020 годы рассчитаны на уровне прогноза бюджета на 2018 год (без учета разовых расход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ъем субвенции бюджету городского округа город Нижний Новгород на осуществл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и по созданию административных комиссий на 2018 - 2020 годы рассчитан на уровне уточненного бюджета на 2017 год (на уровне расчетной минимальной обеспеченности установленной Законом Нижегородской области от 04.08.2011 года №91-З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средств на 2018 год рассчитан с экономией в размере 10% от потребности, определенной по методике расчета субвенций, по следующим субвенц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на исполнение полномочий в сфере общего образования в муниципальных дошкольных образовательных организац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на исполнение полномочий в сфере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2019-2020 годы рассчитаны на уровне прогноза бюджета на  2018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 средств на 2018 год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, рассчитан в размере полной потребности, определенной по методике расчета субвен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2019-2020 годы  рассчитаны в соответствии с методикой расчета субвенции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ъем средств на 2018 год на исполнение полномочий по осуществлению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, рассчитан в размере полной потребности, определенной по методике расчета субвен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2019-2020 годы рассчитаны на уровне прогноза бюджета на  2018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 средств на 2018 год на реализацию новых государственных полномочий рассчитан в размере полной потребности, определенной по методике расчета субвенции, по следующим субвенци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 исполнение полномочий по финансовому обеспечению осуществления присмотра и ухода за детьми-инвалидами, детьми-сиротами,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 исполнение полномоч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2019-2020 год рассчитаны на уровне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Расходы на предоставление субсидий местным бюджетам.</w:t>
      </w:r>
      <w:r>
        <w:rPr>
          <w:sz w:val="25"/>
          <w:szCs w:val="25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 на предоставление субсидий местным бюджетам формируются с учетом Порядка определения приоритетных направлений софинансирования расходных обязательств муниципальных образований, утвержденного постановлением Правительства области от 30 декабря 2015 года № 903 и установления с 2018 года единого уровня софинансирования расходных обязательств муниципальных образований из областного бюджета (за исключением расходных обязательств, включенных в Адресную инвестиционную программу Нижегородской области на 2018-2020 годы и расходных обязательств, софинансируемых в рамках дорожного фонда Нижегородской области)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5% - для муниципальных образований с уровнем расчетной бюджетной обеспеченности в текущем финансовом году выше установленного Законом области об областном бюджете на текущий финансовый год и плановый период критерия выравнивания (без учета федеральных средств) -  город Саров, город Нижний Новгород, Кстовский муниципальный район, городской округ город Выкс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0% - для муниципальных образований с уровнем расчетной бюджетной обеспеченности в текущем финансовом году ниже установленного Законом области об областном бюджете на текущий финансовый год и плановый период критерия выравнивания (без учета федеральных средств) – все остальные муниципальные районы и городские округа.</w:t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Иные расход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ные расходы, в том числе расходы на мероприятия, предусмотренные в рамках государственных программ на 2018 год, рассчитаны от уровня первоначального бюджета 2017 года, за исключением расходов разового характера, выделенных в предыдущие годы, и с учето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расходов, выделенных в течение 2017 года на реализацию текущ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расходов на проведение социально-значимых мероприятий, которые ежегодно выделялись из Резервного фонда Правительства Нижегор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вновь принятых (принимаемых) обязательств по реализации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2019-2020 годы рассчитаны на уровне прогноза бюджета на  2018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сходы по программным мероприятиям в случае, если средства на реализацию данных мероприятий утверждены в государственной программе менее расчетной суммы, определены исходя из утвержденных государственных програм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сходы на проведение выборов </w:t>
        <w:tab/>
        <w:t>Губернатора Нижегородской области, запланированных на 2019 год, рассчитаны исходя из фактически сложившихся расходов на проведение предыдущих выборов на основании представленного Избирательной комиссией Нижегородской области расче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>2.12. Расходы на софинансирование субсидий из федер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бюджета субъекта РФ на реализацию мероприятий федеральных целевых программ на 2018 год рассчитаны в соответствии с предельным уровнем софинансирования расходного обязательства субъекта РФ из федерального бюджета на 2018 год, утвержденного распоряжением Правительства Российской Федерации от 12.07.2017 года № 1476-р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3. Расходы на осуществление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ссигнования на осуществление бюджетных инвестиций (кроме бюджетных инвестиций в рамках реализации концессионных соглашений) учтены в рамках государственных программ Нижегородской области и в соответствии с адресной инвестиционной программой Нижегородской области на 2018-2020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ссигнования на осуществление бюджетных инвестиций в рамках реализации концессионных соглашений запланированы как прочие непрограммные расходы областного бюджета.</w:t>
      </w:r>
    </w:p>
    <w:p>
      <w:pPr>
        <w:pStyle w:val="Normal"/>
        <w:ind w:firstLine="709"/>
        <w:jc w:val="both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highlight w:val="yellow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>2.14. Особенности планирования бюджетных ассигнований по типам государственных учреж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ланирование бюджетных ассигнований на содержание государственных казенных учреждений, выполняющих функции заказчика (застройщика), осуществляется в соответствии с настоящей методикой и с учетом положений, закрепленных в порядке расчета затрат на содержание службы заказчика (застройщика), осуществляющего строительный контроль за строительством, реконструкцией и капитальным ремонтом объектов капитального строительства, включенных в Адресную инвестиционную программу Нижегородской области, утвержденном распоряжением Правительства Нижегородской области от                  1 октября 2008 года № 1753-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ланирование бюджетных ассигнований на содержание государственных казенных учреждений, осуществляющих управление дорожным хозяйством, производится в соответствии с настоящей методикой и  с учетом положений, закрепленных в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Порядке</w:t>
        </w:r>
      </w:hyperlink>
      <w:r>
        <w:rPr>
          <w:rFonts w:eastAsia="Calibri"/>
          <w:szCs w:val="28"/>
          <w:lang w:eastAsia="en-US"/>
        </w:rPr>
        <w:t xml:space="preserve"> формирования расходов на содержание государственного учреждения Нижегородской области, осуществляющего управление дорожным хозяйством, утвержденным распоряжением Правительства Нижегородской области от 8 февраля 2012 года № 204-р.</w:t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3. Формирование расходов на содержание органов государственной власти, государственных органов и аппарата мировых судей Нижегородской области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>3.1. Фонд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ирование фонда оплаты труда в органах государственной власти, государственных органах и аппарате мировых судей Нижегородской области на 2018-2020 годы осуществляется в пределах фонда оплаты труда в органах государственной власти, государственных органах и аппарате мировых судей Нижегородской области, сформированного на 2017 год,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изменения структуры и предельной численности согласно утвержденным штатным распис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 ежегодной индексации заработной платы на 4,0%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- дополнительной потребности на доведение заработной платы низкооплачиваемых категорий работников до МРОТ</w:t>
      </w:r>
      <w:r>
        <w:rPr>
          <w:rFonts w:cs="Calibri"/>
        </w:rPr>
        <w:t xml:space="preserve"> в  2018 году до  9 631 рублей, в 2019 году до 11 117 рублей, в 2020 году до 11 52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экономии в связи с выплатой пособий по временной нетрудоспособности и наличия вакантных должностей в размере 7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 страховых взносов в государственные внебюджетные фонды в размере 30,2%, а по отдельным категориям должностей – 30,28% (Губернатор и заместители Губернатора, Представитель Губернатора в Законодательном Собрании,   сотрудники департамента внешних связей и министерства внутренней политики, сотрудники Контрольно-Счетной Палаты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Средства областного бюджета, направляемые на доведение фонда оплаты труда по избирательной комиссии Нижегородской области и Главному управлению ЗАГС Нижегородской области до регионального уровня, рассчитаны аналогичн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>3.2. Другие расходы (кроме заработной платы и начислений на не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а) Оплата коммунальных услуг, арендная плата и содержание помещ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на оплату коммунальных услуг, арендную плату и содержание помещений (в части возмещения коммунальных расходов) на 2018 год рассчитываются от уровня первоначального бюджета 2017 года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вновь принятых (принимаемых)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зменения арендованных площадей и стоимости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индексации на прогнозируемый среднегодовой индекс роста потребительских цен – 4,0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введения режима экономии в размере 2,5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сходы на оплату коммунальных услуг и арендную плату на 2019-2020 годы рассчитываются из прогноза бюджета на 2018 год с учетом прогнозируемого среднегодового индекса потребительских цен по каждому году к прогнозу бюджета предыдуще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б) Прочие расход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ругие расходы на 2018 год рассчитываются от уровня  первоначального бюджета 2017 года, за исключением расходов разового характера, выделяемых в предыдущие годы, и с учетом расходов, выделенных в течение 2017 года на обеспечение текущ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ругие расходы на 2019-2020 годы рассчитываются на уровне прогноза бюджета 2018 года.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4. Отраслевые особенности планирования бюджетных ассигнований  областного бюджета 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left="709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4.1. Расходы на государственную поддержку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 на государственную поддержку средств массовой информации из областного бюджета в 2018 году и в плановом периоде 2019 и 2020 годов сформированы в форме субсидий согласно постановлению Правительства Нижегородской области от 05.03.2009 года №98 "О порядке предоставления из средств областного бюджета субсидий на оказание государственной финансовой поддержки средствам массовой информации, освещающим деятельность профессиональных союзов, действующих на территории Нижегородской области" и распоряжению Правительства Нижегородской области от 02.08.2017 года № 1253-р "Об утверждении областного реестра средств массовой информации, получающих государственную финансовую поддержку за счет средств областного бюджета"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) планирование фонда оплаты труда по подведомственным учреждениям в сфере средств массовой информации на 2018-2020 годы осуществлено по штатным расписаниям с учетом проведенных ликвидационных мероприятий согласно распоряжению Правительства Нижегородской области от 14.02.2017 года № 132-р "Об оптимизации деятельности средств массовой информации"       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годной индексации заработной платы на 4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экономии в связи с выплатой пособий по временной нетрудоспособности и наличия вакантных должностей в размере 7,5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траховых взносов в государственные внебюджетные фонды 30,2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расходы на оплату коммунальных услуг, арендную плату и содержание помещений (в части возмещения коммунальных расходов) на 2018 год осуществлены от уровня первоначального бюджета на 2017 год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 индексации на прогнозируемый среднегодовой индекс роста потребительских цен – 4,0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ведения режима экономии в размере 2,5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сходы на оплату коммунальных услуг и арендную плату на 2019-2020 годы рассчитываются из прогноза бюджета на 2018 год с учетом прогнозируемого среднегодового индекса потребительских цен по каждому году к прогнозу бюджета предыдущего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прочие расходы на 2018 год рассчитаны от уровня  первоначального бюджета 2017 года с учетом повышения в размере 18,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чие расходы на 2019-2020 годы рассчитаны на уровне прогноза бюджета 2018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м субсидии бюджетам муниципальных районов и городских округов на оказание частичной финансовой поддержки районных и городских средств массовой информации на 2018 год рассчитан с уче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дексации общего объема расходных обязательств муниципальных районов (городских округов) на оказание финансовой поддержки районным и городским средствам массовой информации предусмотренной на 2016 год на прогнозируемый среднегодовой индекс потребительских цен на 4,0%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изменения уровня софинансирования с местными бюдже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бъем субсидии на 2019-2020 годы рассчитан из прогноза бюджета на 2018 год с учетом прогнозируемого среднегодового индекса потребительских цен по каждому году к прогнозу бюджета предыд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4.2. Расходы на финансирование государственной информационной системы "Выборы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Расходы на 2018-2020 годы сформированы на уровне первоначального  бюджета 2017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3. Объем субсидии на содержание юридических консульт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Объем субсидий на 2018-2020 годы определен с учетом следующих особенност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1) Фонд оплаты труда на 2018-2020 годы сформирован  в пределах фонда оплаты труда, сформированного на 2017 год, с учет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ежегодной индексации заработной платы работников на 4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экономии в связи с выплатой пособий по временной нетрудоспособности и наличия вакантных должностей в размере 7,5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- дополнительной потребности на доведение заработной платы низкооплачиваемых категорий работников до МРОТ в 2018 году до  9 631 рублей, в 2019 году до 11 117 рублей, в 2020 году до 11 522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 страховых взносов в государственные внебюджетные фонды 30,2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2) Расходы на оплату коммунальных услуг, арендную плату и содержание помещений (в части возмещения коммунальных расходов) на 2018 год рассчитаны от уровня первоначального бюджета на 2017 год с учетом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новь принятых (принимаемых)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менения арендованных площадей и стоимости аренд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индексации на прогнозируемый среднегодовой индекс роста потребительских цен – 4,0%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ведения режима экономии в размере 2,5%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оплату коммунальных услуг и арендную плату и содержание помещений (в части возмещения коммунальных расходов) на 2019 - 2020 годы рассчитаны из прогноза бюджета на 2018 год с учетом прогнозируемого среднегодового индекса потребительских цен по каждому году к прогнозу бюджета предыдущего года в размере 4,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3) прочие расходы на 2018 год рассчитаны на уровне первоначального бюджета 2017 года,</w:t>
      </w:r>
      <w:r>
        <w:rPr>
          <w:sz w:val="24"/>
          <w:szCs w:val="24"/>
        </w:rPr>
        <w:t xml:space="preserve"> </w:t>
      </w:r>
      <w:r>
        <w:rPr>
          <w:szCs w:val="28"/>
        </w:rPr>
        <w:t>за исключением расходов разового характера, выделенных в предыдущие годы, и с учетом расходов, выделенных в течение 2017 года на обеспечение текуще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Расходы на 2019-2020 годы рассчитаны на уровне прогноза бюджета на 2018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4.4. Расходы на содержание помещения для хранения комплексов обработки избирательных бюллете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Расходы на 2018 год сформированы на уровне первоначального бюджета на 2017 год, с учетом прогнозируемого среднегодового индекса роста потребительских цен 4,0%,  и с учетом введения режима экономии в размере 2,5%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Расходы на 2019-2020 годы рассчитаны исходя из прогноза бюджета на 2018 год с учетом прогнозируемого среднегодового индекса роста потребительских цен по каждому году к прогнозу бюджета предыдущего года в размере 4,0%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Расходы на дорожное хозяй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Cs w:val="28"/>
        </w:rPr>
      </w:pPr>
      <w:r>
        <w:rPr>
          <w:szCs w:val="28"/>
        </w:rPr>
        <w:t xml:space="preserve">Расходы на осуществление дорожной деятельности </w:t>
      </w:r>
      <w:r>
        <w:rPr/>
        <w:t>на 2018 год и на плановый период 2019 и 2020 годов</w:t>
      </w:r>
      <w:r>
        <w:rPr>
          <w:szCs w:val="28"/>
        </w:rPr>
        <w:t xml:space="preserve"> планируются в пределах ассигнований дорожного фонда Нижегородской области в соответствии с Законом </w:t>
      </w:r>
      <w:hyperlink r:id="rId11">
        <w:r>
          <w:rPr>
            <w:rStyle w:val="InternetLink"/>
            <w:iCs/>
            <w:szCs w:val="28"/>
          </w:rPr>
          <w:t xml:space="preserve">Нижегородской области от 09.08.2011 года № 110-З "О дорожном фонде Нижегородской области".  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За счет ассигнований дорожного фонда будут предусмотрены следующие расход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осуществление дорожной деятельности в отношении автомобильных дорог общего пользования, находящихся в собственности Нижегородской области, и искусственных сооружений на ни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предоставление межбюджетных трансфертов бюджетам муниципальных районов (городских округов) на осуществление дорожной деятельности в отношении автомобильных дорог общего пользования местного значения, находящихся в собственности муниципальных образова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а обслуживание бюджетных кредитов, полученных  для строительства, реконструкции, капитального ремонта, ремонта и содержания автомобильных дорог общего пользования Нижегородской области (за исключением автомобильных дорог федерального значения), в том числе для строительства объектов метростроения, совмещенного моста и автодорожных подходов к нему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содержание и обеспечение деятельности учреждений, осуществляющих управление дорожным хозяйством, находящимся в собственности Ниже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Расходы на жилищно-коммунальное хозяйств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на реализацию мероприятий, направленных на энергосбережение и повышение энергетической эффективности и энергетическую безопасность в сфере использования топливных ресурсов планируются в рамках  государственной программы Нижегородской области "Энергоэффективность и развитие энергетики Нижегородской области", утвержденной постановлением Правительства Нижегородской области от 28 апреля 2014 года №287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олнение мероприятий в сфере коммунального хозяйства и благоустройства планируются в соответствии с государственной программой Нижегородской области "Обеспечение населения Нижегородской области качественными услугами в сфере жилищно-коммунального хозяйства",</w:t>
      </w:r>
      <w:r>
        <w:rPr/>
        <w:t xml:space="preserve"> </w:t>
      </w:r>
      <w:r>
        <w:rPr>
          <w:szCs w:val="28"/>
        </w:rPr>
        <w:t>утвержденной постановлением Правительства Нижегородской области от 30 апреля 2014 года №305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реализации приоритетного проекта "Формирование комфортной городской среды" на территории Нижегородской области, расходы на проведение мероприятий по созданию комфортной среды проживания и жизнедеятельности для человека планируются в соответствии с государственной программой Нижегородской области "Формирование современной городской среды на территории Нижегородской области на 2018-2022 годы", утвержденной постановлением Правительства Нижегородской области от 1 сентября 2017 года № 651.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. Расходы в области жилищной полити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ормирование расходов областного бюджета в области жилищной политики на 2018 год и на плановый период 2019 и 2020 годов  будет осуществляться в рамках государственной программы "Развитие жилищного строительства и государственная поддержка граждан по обеспечению жильем на территории Нижегородской области", утвержденной постановлением Правительства Нижегородской области от 30 апреля 2014 года № 30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счет средств областного бюджета будут предусмотрены расход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на софинансирование с федеральным бюджетом мероприятий, направленных на  обеспечение жильем молодых семей и детей-сир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выполнение ранее принятых обязательств Правительства Нижегородской области по улучшению жилищных условий работников бюджетной сфер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на оказание Правительством Нижегородской области финансовой поддержки по приобретению в собственность граждан занимаемых ими жилых помещений, принадлежащих юридическим лицам, находящимся либо ранее находившимся с ними в трудовых отношения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 на  оказание помощи гражданам, утратившим жилые помещения в результате пожар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обеспечение инженерной и дорожной инфраструктурой земельных участков, предназначенных для бесплатного предоставления многодетным семьям, проживающим на территории Нижегородской области, для целей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на оказание  мер государственной поддержки гражданам, пострадавшим от действий (бездействия) застройщиков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 улучшение жилищных условий отдельных категор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8. Расходы на пассажирский транспор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юджетная поддержка общественного транспорта в автомобильном, пригородном железнодорожном и городском электротранспорте будет осуществляться путем компенсации выпадающих доходов от перевозки льготных категорий граждан, студентов, учащихся, компенсации части затрат на перевозки пассажиров метрополитеном,  железнодорожным транспортом в пригородном сообщении по тарифам, регулируемым Правительством Нижегородской области, в соответствии с законодательством, а также в целях обеспечения транспортного обслуживания чемпионата мира по футболу 2018 года закупки автобусов, подвижного состава и капитально-восстановительного ремонта вагонов метрополите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областного бюджета на поддержку организаций, осуществляющих эксплуатацию канатных дорог, будут осуществляться путем возмещения части процентной ставки по кредитам коммерческих банков в рамках постановления Правительства Нижегородской области от 19 июня 2012 года № 35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остановлением Правительства Нижегородской области от 20 марта 2012 года  № 152 за счет средств областного бюджета организациям, осуществляющим эксплуатацию канатных дорог, будет производиться компенсация выпадающих доходов, возникающих от перевозки студентов государственных профессиональных образовательных организаций и государственных образовательных организаций высшего образования, находящихся на территории Нижегородской области, обучающихся по очной форме обучения, детей-инвалидов, обучающихся в образовательных организациях, находящихся на территории Нижегородской области, и лиц, сопровождающих детей-инвалидов, обучающихся в образовательных организациях, находящихся на территории Нижегородской области, канатной дорог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юджетная поддержка организаций воздушного транспорта будет осуществляться путем возмещения недополученных авиаперевозчиками доходов от осуществления регулярных перевозок пассажиров воздушными судами в салонах экономического класса по субсидированным маршрутам на территории Российской Федерации в соответствии с Порядком, утвержденным постановлением Правительства Нижегородской области от 26 июня 2017 года №459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Расходы на поддержку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областного бюджета на поддержку агропромышленного комплекса будет осуществляться в рамках Государственной программы "Развитие агропромышленного комплекса Нижегородской области", утвержденной постановлением Правительства Нижегородской области от 28 апреля 2014 года № 28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ыми направлениями государственной поддержки агропромышленного комплекса при планировании бюджетных ассигнований остаются расходы на софинансирование с федеральным бюджетом в соответствии с законодательством Российской Федерации, в виде предоставления субсидий юридическим лицам, индивидуальным предпринимателям, физическим лицам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казание несвязанной поддержки сельскохозяйственным товаропроизводителям в области растениеводства, в области производства семенного картофеля, семян овощных культур открытого грунта, семян кукурузы, семян подсолнечника, семян сахарной свеклы и овощей открытого грун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повышение продуктивности в молочном скотоводстве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коровьего и (или) козьего молок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 на возмещение части процентной ставки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 на цели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на возмещение сельскохозяйственным товаропроизводителям части фактически осуществленных ими расходов по мероприятиям в рамках федеральной целевой программы "Развитие мелиорации земель сельскохозяйственного назначения России на 2014-2020 годы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на содействие достижению целевых показателей региональных программ развития агропромышленного комплекса путем возмещения части затрат сельскохозяйственных товаропроизводителе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возмещение части процентной ставки по краткосрочным кредитам (займам) на развитие растениеводства и животновод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поддержку элитного семеновод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и животновод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поддержку племенного животноводства на территории Нижегородской обл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поддержку начинающих фермер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азвитие семейных животноводческих ферм и друг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0. Расходы на охрану окружающей сре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ормирование расходов областного бюджета в области охраны окружающей среды, включая расходы в области водного хозяйства, будет осуществляться в рамках Государственной программы "Охрана окружающей среды Нижегородской области", утвержденной постановлением Правительства Нижегородской области от 30 апреля 2014 года № 306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оритетными направлениями государственной поддержки в данных областях деятельности при планировании бюджетных ассигнований остаются расходы на софинансирование с федеральным бюджетом в соответствии с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реализацию проектов в области обращения с отходами и ликвидации накопленного экологического ущерба на территории городского округа город Дзержинск Нижегородской обл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 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а также капитальный ремонт и ликвидация бесхозяйных гидротехнических сооружений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Также будут предусматриваться расходы на выплату премии Нижегородской области в сфере охраны окружающей среды имени В.В.Найденко за значительный вклад в охрану окружающей среды и научную деятельность природоохранного значения в соответствии с Законом Нижегородской области от 21 апреля 2003 года № 28-З "О наградах и премиях Нижегородской области" и </w:t>
      </w:r>
      <w:hyperlink r:id="rId12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Законодательного Собрания Нижегородской области от 17 декабря 2013 года N 1158-V "Об утверждении Положения о премии Нижегородской области в сфере охраны окружающей среды имени В.В.Найденко"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Расходы в области лесного хозяйс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областного бюджета в области лесного хозяйства будет осуществляться в соответствии с Законом Нижегородской области от 28 декабря 2011 года № 200-З "О порядке использования средств областного бюджета для осуществления переданных полномочий Российской Федерации в области лесных отношений" и в рамках Государственной программы «Развитие лесного хозяйства Нижегородской области", утвержденной постановлением Правительства Нижегородской области от 28 апреля 2014 года № 288.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276" w:right="849" w:gutter="0" w:header="425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ы приказом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нистерства финансов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ижегородской обла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от 19 сентября  2017 года  № 167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етодические рекомендации по составлению субъектами бюджетного планирования областного бюджета обоснований бюджетных ассигнований на 2018 год и на плановый период 2019 и 2020 годов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Настоящие Методические рекомендации по составлению субъектами бюджетного планирования областного бюджета обоснований бюджетных ассигнований на 2018 год и на плановый период 2019 и 2020 годов (далее-Методические рекомендации) разработаны во исполнение статьи 14 Закона Нижегородской области "О бюджетном процессе в Нижегородской области" от 12 сентября 2007 года № 126-З в целях методического обеспечения составления обоснований бюджетных ассигнований субъектов бюджетного планирования обла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Для целей настоящих методических рекомендац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- п</w:t>
      </w:r>
      <w:r>
        <w:rPr/>
        <w:t>од непосредственным результатом использования бюджетных ассигнований (непосредственным результатом деятельности субъекта бюджетного планирования областного бюджета) понимается количественная характеристика оказанных для третьей стороны государственных услуг, выполненных государственных функций в процессе осуществления деятельности субъекта бюджетного планирования областного бюджета, обусловленная объемом и структурой предусмотренных субъекту бюджетного планирования бюджетных ассигнований и незначительным воздействием внешних факто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</w:t>
      </w:r>
      <w:r>
        <w:rPr>
          <w:lang w:val="en-US"/>
        </w:rPr>
        <w:t> </w:t>
      </w:r>
      <w:r>
        <w:rPr/>
        <w:t>под конечным результатом использования бюджетных ассигнований (конечным результатом деятельности субъекта бюджетного планирования областного бюджета) понимается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-значимых интересов и потребностей в сфере ведения субъекта бюджетного планирования, вызванное достижением непосредственных результатов использования бюджетных ассигнований (непосредственных результатов деятельности соответствующего субъекта бюджетного планирования областного бюджета), а также внешними по отношению к субъекту бюджетного планирования факторами.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900" w:leader="none"/>
        </w:tabs>
        <w:spacing w:before="0" w:after="0"/>
        <w:ind w:left="-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Обоснования бюджетных ассигнований</w:t>
      </w:r>
      <w:r>
        <w:rPr>
          <w:b/>
          <w:szCs w:val="28"/>
        </w:rPr>
        <w:t xml:space="preserve"> </w:t>
      </w:r>
      <w:r>
        <w:rPr>
          <w:szCs w:val="28"/>
        </w:rPr>
        <w:t>формируются в соответствии с приложением  к настоящим Методическим рекомендациям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Cs w:val="28"/>
        </w:rPr>
        <w:t>При заполнении обоснования бюджетных ассигнований на 2018 год и на плановый период 2019 и 2020 годов (далее - Обоснование) субъект бюджетного</w:t>
      </w:r>
      <w:r>
        <w:rPr/>
        <w:t xml:space="preserve"> планирования руководствуется следующим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1. В разделе 1. "Объем бюджетных ассигнований на исполнение действующих расходных обязательств" Обоснования указываются сведения об объеме бюджетных ассигнований на исполнение действующих расходных обязательств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 В разделе 2. "Объем бюджетных ассигнований на исполнение принимаемых обязательств" Обоснования указываются сведения об объемах бюджетных ассигнований на исполнение принимаемых расходных обязательств.</w:t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3. В разделе 3. "Сведения о непосредственных результатах" Обоснования указываются сведения о показателях непосредственных результатов использования бюджетных ассигнований. </w:t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При наличии возможности охарактеризовать качество предоставляемой главным распорядителем средств областного бюджета и подведомственными ему распорядителями и получателями средств областного бюджета государственной услуги, наряду с показателем непосредственных результатов, характеризующим объем государственной услуги, указывается показатель, характеризующий качество государственной услуги. </w:t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Для бюджетных ассигнований на оказание государственных услуг указываются следующие показатели непосредственных результатов использования бюджетных ассигнований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 показатели, характеризующие объем и качество услуг (например, численность лиц, получивших медицинскую помощь в круглосуточных стационарах, численность больных, получивших медицинскую помощь с применением высокотехнологичных методов лечения и т.д.);</w:t>
      </w:r>
    </w:p>
    <w:p>
      <w:pPr>
        <w:pStyle w:val="Normal"/>
        <w:ind w:firstLine="720"/>
        <w:jc w:val="both"/>
        <w:rPr/>
      </w:pPr>
      <w:r>
        <w:rPr/>
        <w:t>- показатели характеристик процесса оказания услуг (например, пропускная способность бюджетных учреждений: число мест, коек, кабинетов, и т.д);</w:t>
      </w:r>
    </w:p>
    <w:p>
      <w:pPr>
        <w:pStyle w:val="Normal"/>
        <w:ind w:firstLine="720"/>
        <w:jc w:val="both"/>
        <w:rPr/>
      </w:pPr>
      <w:r>
        <w:rPr/>
        <w:t>- количество проведенных мероприятий (для главных распорядителей бюджетных средств, занимающихся регулятивной и надзорной деятельностью, например, число проверок, проведенных инспекций и т.д.).</w:t>
      </w:r>
    </w:p>
    <w:p>
      <w:pPr>
        <w:pStyle w:val="Normal"/>
        <w:ind w:firstLine="720"/>
        <w:jc w:val="both"/>
        <w:rPr/>
      </w:pPr>
      <w:r>
        <w:rPr/>
        <w:t>Для бюджетных ассигнований на социальное обеспечение населения указываются показатели численности получателей.</w:t>
      </w:r>
    </w:p>
    <w:p>
      <w:pPr>
        <w:pStyle w:val="Normal"/>
        <w:ind w:firstLine="720"/>
        <w:jc w:val="both"/>
        <w:rPr/>
      </w:pPr>
      <w:r>
        <w:rPr/>
        <w:t>Для бюджетных ассигнований, направленных на реализацию государственных программ, указываются показатели непосредственных результатов соответствующих программ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 xml:space="preserve">4. В разделе 4. "Сведения о конечных результатах" Обоснования  приводятся сведения о показателе конечных результатов использования бюджетного ассигнования, вклад в достижение которого вносят непосредственные результаты использования бюджетного ассигнова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276" w:right="849" w:gutter="0" w:header="425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eastAsia="Times New Roman"/>
      <w:sz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consultantplus://offline/ref=6DF8ECE32242110933CC79E18D4F6E73C0A00ABAABDE1E02F3D299F3DCh7pDG" TargetMode="External"/><Relationship Id="rId10" Type="http://schemas.openxmlformats.org/officeDocument/2006/relationships/hyperlink" Target="consultantplus://offline/ref=A785F7A7A47800C895386C87C4BB51E7EEF8F94125784F4A2FA577525222D4653ED6413E14553F3130F282r451I" TargetMode="External"/><Relationship Id="rId11" Type="http://schemas.openxmlformats.org/officeDocument/2006/relationships/hyperlink" Target="consultantplus://offline/ref=4E9F5506EEEB4CD59EA5A11370862E6E89F6196B2AEE1AC4F5E367B8ED53A89482004DE0905FEA8C1B29CE1DoEH" TargetMode="External"/><Relationship Id="rId12" Type="http://schemas.openxmlformats.org/officeDocument/2006/relationships/hyperlink" Target="consultantplus://offline/ref=9E82F7FDC6D8AD069FF57E41A11B1CFDD966AF6E0F0A83F1A11D1317844DDBBB929F926EF0C57BDB2EE87Do058I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59:00Z</dcterms:created>
  <dc:creator>Лебедева</dc:creator>
  <dc:description/>
  <cp:keywords/>
  <dc:language>en-US</dc:language>
  <cp:lastModifiedBy>user1</cp:lastModifiedBy>
  <cp:lastPrinted>2017-09-20T17:58:00Z</cp:lastPrinted>
  <dcterms:modified xsi:type="dcterms:W3CDTF">2017-09-21T07:41:00Z</dcterms:modified>
  <cp:revision>6</cp:revision>
  <dc:subject/>
  <dc:title/>
</cp:coreProperties>
</file>