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4887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5.05.202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17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t xml:space="preserve">О внесении изменений в приказ </w:t>
            </w: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от 13 марта 2013 г. № 50 «</w:t>
            </w:r>
            <w:r>
              <w:rPr>
                <w:b/>
                <w:lang w:val="en-US" w:eastAsia="en-US"/>
              </w:rPr>
              <w:t xml:space="preserve">Об утверждении Перечней должностей министерства финансов Нижегородской области» </w:t>
            </w:r>
          </w:p>
          <w:p>
            <w:pPr>
              <w:pStyle w:val="Normal"/>
              <w:rPr>
                <w:b/>
                <w:b/>
              </w:rPr>
            </w:pP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Courier12"/>
        <w:spacing w:lineRule="auto" w:line="360"/>
        <w:ind w:left="-142" w:right="142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szCs w:val="28"/>
        </w:rPr>
        <w:t>В  целях  приведения  в  соответствие  с  действующим  законодательством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 р и к а з ы в а ю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Внести в приказ министерства финансов Нижегородской области          от 13 марта 2013 г. № 50 «Об утверждении Перечней должностей министерства финансов Нижегородской области» следующее изменение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еречень должностей государственной гражданской службы министерства финансов Нижегородской области, замещение которых связано                                    с коррупционными рисками, изложить в новой редакции согласно приложению к настоящему приказ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autoSpaceDE w:val="false"/>
        <w:spacing w:lineRule="auto" w:line="360"/>
        <w:ind w:left="720" w:hanging="1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Министр                                                                                                      О.Ю.Сулима</w:t>
      </w:r>
    </w:p>
    <w:p>
      <w:pPr>
        <w:pStyle w:val="Courier12"/>
        <w:spacing w:lineRule="auto" w:line="360"/>
        <w:ind w:left="-142" w:right="142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urier12"/>
        <w:spacing w:lineRule="auto" w:line="360"/>
        <w:ind w:left="-142" w:right="14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к приказу министерства финанс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Нижегородской области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от </w:t>
      </w:r>
      <w:r>
        <w:rPr>
          <w:szCs w:val="28"/>
          <w:u w:val="single"/>
        </w:rPr>
        <w:t>25.05.2020</w:t>
      </w:r>
      <w:r>
        <w:rPr>
          <w:szCs w:val="28"/>
        </w:rPr>
        <w:t xml:space="preserve"> № </w:t>
      </w:r>
      <w:r>
        <w:rPr>
          <w:szCs w:val="28"/>
          <w:u w:val="single"/>
        </w:rPr>
        <w:t>117</w:t>
      </w:r>
      <w:r>
        <w:rPr>
          <w:szCs w:val="28"/>
        </w:rPr>
        <w:t xml:space="preserve">____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казом министерства финанс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Нижегородской области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от  13.03.2013  № 50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Е Р Е Ч Е Н Ь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лжностей государственной гражданской службы министерства финансов Нижегородской области, замещение которых связано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с коррупционными рисками</w:t>
      </w:r>
    </w:p>
    <w:p>
      <w:pPr>
        <w:pStyle w:val="Normal"/>
        <w:overflowPunct w:val="false"/>
        <w:autoSpaceDE w:val="false"/>
        <w:ind w:right="142" w:hanging="0"/>
        <w:jc w:val="both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"/>
        <w:gridCol w:w="87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правление областного казначейств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управле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управле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управления – начальник отдел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правление развития технологий системной безопасности 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и оптимизации бюджетных процессо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управле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управле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правление исполнения бюджета и консолидированной отчетност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управления – главный бухгалтер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управления – начальник отдел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правление анализа и планирования отраслей социальной сфер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 государственного аппарат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управле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управле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Заведующий сектором 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анализа и планирования отраслей производственной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сфер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управле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управления – начальник отдел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ачальник отдела 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правление доходов бюджета и налоговой политик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ачальник управления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управления – начальник отдел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/>
                <w:szCs w:val="28"/>
              </w:rPr>
              <w:t>Управление анализа и развития реального сектора экономик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1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управле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2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управления – начальник отдел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3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ачальник отдела 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государственного долг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4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управле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5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управления – начальник отдел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6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7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онсультант, входящий в состав контрактной служб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лавный специалист, входящий в состав контрактной служб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9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нсультант, входящий в состав единой комиссии министерства финансов Нижегородской области по организации закупок по оказанию услуг в рамках заимствований государственных долговых обязательств, по которым министерство финансов выступает заказчиком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, входящий в состав единой комиссии министерства финансов Нижегородской области по организации закупок по оказанию услуг в рамках заимствований государственных долговых обязательств, по которым министерство финансов выступает заказчиком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бюджетной политик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управле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управле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3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ачальник отдела 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правление межбюджетных отношени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4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управле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5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управления – начальник отдел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6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онтрольно-ревизионное управлен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7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управле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8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управле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9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управления – начальник отдел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правление государственных закупок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ачальник управления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управления – начальник отдел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3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Заведующий сектором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5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онсультан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6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правление делам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7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яющий делами министерств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8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аведующий сектором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онсультант отдела хозяйственного обеспечен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7" w:gutter="0" w:header="425" w:top="48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23570" cy="60388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3570" cy="603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Министерство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финансов 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Приказ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23570" cy="60388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3570" cy="6038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Министерство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финансов 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Приказ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23570" cy="60388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3570" cy="603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Министерство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финансов 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Приказ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23570" cy="603885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3570" cy="6038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Министерство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финансов 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Приказ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34:00Z</dcterms:created>
  <dc:creator>xxx-xx</dc:creator>
  <dc:description/>
  <cp:keywords>Бланки шаблоны</cp:keywords>
  <dc:language>en-US</dc:language>
  <cp:lastModifiedBy>balakina_ai</cp:lastModifiedBy>
  <cp:lastPrinted>2020-05-20T14:24:00Z</cp:lastPrinted>
  <dcterms:modified xsi:type="dcterms:W3CDTF">2020-11-11T10:13:00Z</dcterms:modified>
  <cp:revision>37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