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4887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.07.20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3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О внесении изменений в приказ от 1 апреля 2014 года № 4</w:t>
            </w:r>
            <w:r>
              <w:rPr>
                <w:b/>
                <w:lang w:val="en-US" w:eastAsia="en-US"/>
              </w:rPr>
              <w:t xml:space="preserve">2 </w:t>
            </w:r>
          </w:p>
          <w:p>
            <w:pPr>
              <w:pStyle w:val="Normal"/>
              <w:rPr>
                <w:b/>
                <w:b/>
              </w:rPr>
            </w:pP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2" w:before="7" w:after="0"/>
        <w:ind w:left="14" w:right="7" w:firstLine="367"/>
        <w:jc w:val="both"/>
        <w:rPr>
          <w:color w:val="000000"/>
          <w:spacing w:val="-1"/>
          <w:szCs w:val="28"/>
        </w:rPr>
      </w:pPr>
      <w:r>
        <w:rPr>
          <w:szCs w:val="28"/>
        </w:rPr>
        <w:t>В целях  приведения в соответствие с действующим законодательством</w:t>
      </w:r>
    </w:p>
    <w:p>
      <w:pPr>
        <w:pStyle w:val="Courier12"/>
        <w:tabs>
          <w:tab w:val="clear" w:pos="720"/>
          <w:tab w:val="left" w:pos="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</w:rPr>
        <w:t>п р и к а з ы в а ю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приказ   </w:t>
      </w:r>
      <w:r>
        <w:rPr>
          <w:rFonts w:cs="Times New Roman" w:ascii="Times New Roman" w:hAnsi="Times New Roman"/>
          <w:sz w:val="28"/>
          <w:szCs w:val="28"/>
        </w:rPr>
        <w:t>от 1 апреля 2014 года №42 «Об утверждении Правил передачи в министерство финансов Нижегородской области подарков, полученных сотрудниками министерства в связи с протокольными мероприятиями, служебными командировками и другими официальными мероприятиями» следующие изменения: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Состав оценочной комиссии министерства финансов Нижегородской области в новой редакции (прилагается)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О.Ю.Сулима</w:t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казом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министерства финансов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 07.07.2016 №13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/>
      </w:pPr>
      <w:r>
        <w:rPr>
          <w:szCs w:val="28"/>
        </w:rPr>
        <w:t xml:space="preserve">оценочной комиссии </w:t>
      </w:r>
      <w:r>
        <w:rPr>
          <w:color w:val="373737"/>
          <w:szCs w:val="28"/>
        </w:rPr>
        <w:t xml:space="preserve">министерства </w:t>
      </w:r>
      <w:r>
        <w:rPr>
          <w:szCs w:val="28"/>
        </w:rPr>
        <w:t xml:space="preserve">финанс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7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Дмитрий 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министерства  - 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Любовь Ива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бюджетного учета и отчетности – главный бухгалт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 Ирина Вениаминовн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1 категории отдела хозяйственного обеспечения управления делами - секретар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щенко Ирина 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управляющего делами министерства  - начальник отдела государственной службы и кадр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ко Алексей 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обеспе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Оксана Олеговн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государственных закупок управления дела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ier1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1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23570" cy="60388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3570" cy="603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финансов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Приказ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23570" cy="60388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3570" cy="603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финансов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Приказ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23570" cy="60388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3570" cy="603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финансов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Приказ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23570" cy="60388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3570" cy="603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финансов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Приказ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04:00Z</dcterms:created>
  <dc:creator>xxx-xx</dc:creator>
  <dc:description/>
  <cp:keywords>Бланки шаблоны</cp:keywords>
  <dc:language>en-US</dc:language>
  <cp:lastModifiedBy>afr</cp:lastModifiedBy>
  <cp:lastPrinted>2016-07-06T14:03:00Z</cp:lastPrinted>
  <dcterms:modified xsi:type="dcterms:W3CDTF">2016-07-07T12:36:00Z</dcterms:modified>
  <cp:revision>4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