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.11.201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О внесении изменений в Порядок уведомления представителя нанимателя о фактах обращения в целях склонения государственного гражданского служащего к совершению коррупционных правонарушений, утвержденный приказом министерства финансов Нижегородской области от 26 июня 2015 г. № 157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В  </w:t>
      </w:r>
      <w:r>
        <w:rPr>
          <w:szCs w:val="28"/>
        </w:rPr>
        <w:t xml:space="preserve">целях  приведения  в  соответствие  с  действующим  законодательством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 р и к а з ы в а ю</w:t>
      </w:r>
      <w:r>
        <w:rPr/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нести в Порядок уведомления представителя нанимателя о фактах обращения в целях склонения государственного гражданского служащего к совершению коррупционных правонарушений, утвержденный приказом министерства финансов Нижегородской области от 26 июня 2015 г. № 157 (далее - Порядок),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В пункте 1.1. раздела 1 слова «от 25 декабря 2008 года» заменить словами «от 25 декабря 2008 г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ункт 1.2. раздела 1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Гражданский служащий также обязан уведомлять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 Об уведомлении указанных органов гражданскому служащему необходимо сообщить в уведомлении представителю нанимателя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3. Раздел 2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2. ПРОЦЕДУРА УВЕДОМЛЕНИЯ ПРЕДСТАВИТЕЛЯ НАНИМАТЕЛЯ О ФАКТАХ ОБРАЩЕНИЯ К ГРАЖДАНСКОМУ СЛУЖАЩЕМУ В ЦЕЛЯХ СКЛОНЕНИЯ К СОВЕРШЕНИЮ КОРРУПЦИОННЫХ ПРАВОНАРУШ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. Уведомление о фактах обращения в целях склонения к совершению коррупционных правонарушений (далее - уведомление), за исключением случаев, когда по данным сведениям проведена или проводится проверка, является должностной обязанностью гражданского служащего министерства финансов Нижегородской области (далее - министерство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2. Уведомление оформляется в письменном виде в двух экземплярах (по форме согласно приложению 1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вый экземпляр уведомления гражданский служащий передает в отдел государственной службы и профилактики коррупционных правонарушений управления делами (далее - отдел) не позднее служебного дня, следующего за днем обращения к нему в целях склонения к совершению коррупционных правонару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нахождении гражданского служащего в командировке, в отпуске, вне места прохождения государственной гражданской службы по иным основаниям гражданский служащий обязан уведомить представителя нанимателя обо всех случаях обращения к нему каких-либо лиц в целях склонения его к совершению коррупционных правонарушений незамедлительно с момента прибытия к месту прохождения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Настоящий Порядок применяется также и в случае, если от гражданского служащего поступило уведомление о фактах совершения другими гражданскими служащими коррупционных правонаруш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3. Отдел государственной службы и профилактики коррупционных правонарушений управления делами министерств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ринимает и регистрирует уведомление в день поступления в журнале регистрации уведомлений по форме согласно приложению 2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торой экземпляр уведомления с визой управляющего делами министерства остается у гражданского служащего в качестве подтверждения факта представления уведом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обеспечивает конфиденциальность полученных свед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) представляет уведомление на рассмотрение министру не позднее одного служебного дня, следующего за днем регистрации уведом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4. В случае если гражданский служащий не имеет возможности передать уведомление лично, оно может быть направлено в адрес отдела или непосредственно министру заказным письмом с уведомлением и описью в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5. Гражданский служащий, уведомивший представителя нанимателя, органы прокуратуры или другие государственные органы о фактах обращения к нему каких-либо лиц в целях склонения его к совершению коррупционного правонарушения, о фактах совершения другими гражданскими служащими коррупционных правонарушений, находится под защитой государств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ставителем нанимателя принимаются меры по защите гражданского служащего, сообщившего о коррупционных правонарушениях в соответствии с настоящим Порядком, в части обеспечения гражданск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гражданским служащим уведомления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</w:rPr>
        <w:t>Министр                                                                                                      О.Ю.Сулима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Group 6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9" style="position:absolute;margin-left:86.1pt;margin-top:185.9pt;width:311.75pt;height:4.15pt" coordorigin="1722,3718" coordsize="6235,83">
              <v:shape id="shape_0" ID="Freeform 64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Freeform 65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3730" cy="608965"/>
                                <wp:effectExtent l="0" t="0" r="0" b="0"/>
                                <wp:docPr id="4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730" cy="608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финансов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Приказ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  <w:lang w:val="en-US" w:eastAsia="en-US"/>
                      </w:rPr>
                      <w:drawing>
                        <wp:inline distT="0" distB="0" distL="0" distR="0">
                          <wp:extent cx="633730" cy="608965"/>
                          <wp:effectExtent l="0" t="0" r="0" b="0"/>
                          <wp:docPr id="5" name="Рисунок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Рисунок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730" cy="608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финансов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Приказ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№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86.1pt;margin-top:185.9pt;width:311.75pt;height:4.15pt" coordorigin="1722,3718" coordsize="6235,83">
              <v:shape id="shape_0" ID="Freeform 1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Freeform 2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szCs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3730" cy="60896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730" cy="608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финансов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Приказ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  <w:lang w:val="en-US" w:eastAsia="en-US"/>
                      </w:rPr>
                    </w:pPr>
                    <w:r>
                      <w:rPr>
                        <w:szCs w:val="28"/>
                        <w:lang w:val="en-US" w:eastAsia="en-US"/>
                      </w:rPr>
                      <w:drawing>
                        <wp:inline distT="0" distB="0" distL="0" distR="0">
                          <wp:extent cx="633730" cy="608965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730" cy="608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финансов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Приказ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№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31:00Z</dcterms:created>
  <dc:creator>Алещенко</dc:creator>
  <dc:description/>
  <cp:keywords>Бланки шаблоны</cp:keywords>
  <dc:language>en-US</dc:language>
  <cp:lastModifiedBy>balakina_ai</cp:lastModifiedBy>
  <cp:lastPrinted>2018-10-30T16:19:00Z</cp:lastPrinted>
  <dcterms:modified xsi:type="dcterms:W3CDTF">2018-12-03T06:11:00Z</dcterms:modified>
  <cp:revision>27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