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.04.20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О порядке сообщения государственными гражданскими служащими министерства финансов Нижегород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 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 зачисления средств, вырученных </w:t>
      </w:r>
    </w:p>
    <w:p>
      <w:pPr>
        <w:pStyle w:val="Normal"/>
        <w:ind w:firstLine="14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т его ре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части 2 статьи 575</w:t>
        </w:r>
      </w:hyperlink>
      <w:r>
        <w:rPr/>
        <w:t xml:space="preserve"> Гражданского кодекса Российской Федерации, </w:t>
      </w:r>
      <w:hyperlink r:id="rId5">
        <w:r>
          <w:rPr>
            <w:rStyle w:val="InternetLink"/>
          </w:rPr>
          <w:t>статьи 17</w:t>
        </w:r>
      </w:hyperlink>
      <w:r>
        <w:rPr/>
        <w:t xml:space="preserve"> Федерального закона от 27 июля 2004 года N 79-ФЗ «О государственной гражданской службе Российской Федерации», Федерального закона от 25 декабря 2008 года № 273-ФЗ «О противодействии коррупции», постановления  Правительства  Российской  Федерации  от  9  января  2014 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каза Губернатора Нижегородской области от 5 марта 2014 года № 11 «О порядке сообщения лицами, замещающими государственные должности Нижегородской области, должности государственной гражданской службы Нижегород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 и оценки подарка, реализации (выкупа) и зачисления средств, вырученных от его реализации»</w:t>
      </w:r>
    </w:p>
    <w:p>
      <w:pPr>
        <w:pStyle w:val="Courier12"/>
        <w:tabs>
          <w:tab w:val="clear" w:pos="720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р и к а з ы в а ю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0" w:name="Par14"/>
      <w:bookmarkEnd w:id="0"/>
      <w:r>
        <w:rPr/>
        <w:t>1. Утвердить прилагаемый Порядок сообщения государственными гражданскими служащими министерства финансов Нижегородской области (далее - министерство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 (далее - Порядок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Определить управление делами уполномоченным структурным подразделением, осуществляющим прием, хранение, оценку и реализацию подарков, полученных лицами, замещающими должности государственной гражданской службы Нижегородской области в министерстве финансов Нижегородской области,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3.</w:t>
      </w:r>
      <w:r>
        <w:rPr/>
        <w:t xml:space="preserve"> Финансово-экономическому отделу управления делами обеспечить ведение забалансового счета для подарков, переданных в министерство государственными гражданскими служащими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4. Назначить лицом, ответственным за регистрацию уведомлений о получении подарков в соответствии с Порядком, консультанта отдела государственной службы и профилактики коррупционных правонарушений управления делами Н.А.Кузьмин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5. Назначить А.А.Модестову, главного специалиста финансово-экономического отдела, материально ответственным лицом по принятию, возврату и хранению подарков, переданных в министерство </w:t>
      </w:r>
      <w:r>
        <w:rPr>
          <w:color w:val="000000"/>
        </w:rPr>
        <w:t>гражданскими служащими</w:t>
      </w:r>
      <w:r>
        <w:rPr/>
        <w:t xml:space="preserve"> министерств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 Утвердить прилагаемый состав комиссии по поступлению и выбытию активов министер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 Утвердить Состав оценочной комиссии министерства финансов Нижегород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8.  Признать утратившими силу приказ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от 01.04.2014 № 42 «Об утверждении правил передачи в министерство финансов Нижегородской области подарков, полученных сотрудниками министерства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от 10.07.2015 № 166 «</w:t>
      </w:r>
      <w:r>
        <w:rPr>
          <w:lang w:val="en-US" w:eastAsia="en-US"/>
        </w:rPr>
        <w:t>О внесении изменений в приказ от 1 апреля 2014 года № 42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>
          <w:lang w:val="en-US" w:eastAsia="en-US"/>
        </w:rPr>
        <w:t>от 30.11.2015 № 253 «О внесении изменений в приказ от 1 апреля 2014 года № 42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lang w:val="en-US" w:eastAsia="en-US"/>
        </w:rPr>
        <w:t>от 07.07.2016 № 131 «О внесении изменений в приказ от 1 апреля 2014 года № 42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9. Контроль за исполнением настоящего Приказа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О.Ю.Сули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приказом министер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финансов 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23.04.2018 № 87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bookmarkStart w:id="1" w:name="Par34"/>
      <w:bookmarkEnd w:id="1"/>
      <w:r>
        <w:rPr>
          <w:b/>
          <w:bCs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общения государственными гражданскими служащими министерства финансов Нижегород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/>
        <w:t>Настоящий Порядок определяет правила сообщения о получении государственными гражданскими служащими министерства финансов Нижегородской области (далее - гражданские служащие)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 подарка, и зачисления средств, вырученных от их ре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. Для целей настоящего Порядка используются следующие понятия: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гражданским служащим министерства финансов Нижегородской области (далее - министерство)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 (далее – подарок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гражданскими служащими министерства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/>
        <w:t>Гражданские служащие министерства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 Г</w:t>
      </w:r>
      <w:r>
        <w:rPr/>
        <w:t>ражданские служащие министерства обязаны в соответствии с настоящим Порядком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 1 к настоящему Порядку, представляется не позднее 3 рабочих дней со дня получения подарка в управление делами министерств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гражданского служащего, получившего подарок, из служебной командиров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и невозможности подачи уведомления в сроки, указанные в абзацах первом и втором настоящего пункта, по причине, не зависящей от гражданского служащего министерства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6. Уведомление составляется в 2 экземплярах, один из которых возвращается гражданскому служащему, представившему уведомление, с отметкой о регистрации в журнале регистрации по форме согласно Приложению 2 к настоящему Порядку, проставленной ответственным лицом, второй экземпляр направляется в комиссию по поступлению и выбытию активов министерства, </w:t>
      </w:r>
      <w:r>
        <w:rPr>
          <w:color w:val="000000"/>
          <w:szCs w:val="28"/>
        </w:rPr>
        <w:t>образованную в соответствии с законодательством о бухгалтерском учете (далее - комиссия по поступлению и выбытию активов)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7. Подарок, стоимость которого подтверждается документами и превышает три тысячи рублей, либо стоимость которого получившему его гражданскому служащему министерства неизвестна, сдается материально ответственному лицу,  </w:t>
      </w:r>
      <w:r>
        <w:rPr>
          <w:szCs w:val="28"/>
        </w:rPr>
        <w:t>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териально ответственное лицо извещает гражданского служащего министерства </w:t>
      </w:r>
      <w:r>
        <w:rPr/>
        <w:t>о времени и месте приема</w:t>
      </w:r>
      <w:r>
        <w:rPr>
          <w:szCs w:val="28"/>
        </w:rPr>
        <w:t xml:space="preserve"> (передачи) от него подарка, осуществляемого на основании акта приема-передачи подарков, который составляется по </w:t>
      </w:r>
      <w:hyperlink w:anchor="Par142">
        <w:r>
          <w:rPr>
            <w:rStyle w:val="InternetLink"/>
            <w:szCs w:val="28"/>
          </w:rPr>
          <w:t>форме</w:t>
        </w:r>
      </w:hyperlink>
      <w:r>
        <w:rPr>
          <w:szCs w:val="28"/>
        </w:rPr>
        <w:t xml:space="preserve"> согласно Приложению 3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Акт приема-передачи подарков составляется в трех экземплярах: один экземпляр - для гражданского служащего, второй экземпляр - для материально ответственного лица, принявшего подарок на хранение, третий экземпляр - для передачи в комиссию по поступлению и выбытию активов.</w:t>
      </w:r>
      <w:r>
        <w:rPr>
          <w:rFonts w:cs="Arial" w:ascii="Arial" w:hAnsi="Arial"/>
          <w:color w:val="373737"/>
        </w:rPr>
        <w:t xml:space="preserve"> </w:t>
      </w:r>
      <w:r>
        <w:rPr>
          <w:szCs w:val="28"/>
        </w:rPr>
        <w:t>Прилагаемые к подарку технический паспорт, гарантийный талон, инструкция по эксплуатации и другие документы (при их наличии) передаются вместе с подарком. Перечень передаваемых документов указывается в акте приема-переда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гражданский служащий, получивший пода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гражданскому служащему в случае, если его стоимость не превышает три тысячи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ля определения оценки стоимости подарков, не имеющих документов, подтверждающих их стоимость, вопрос передается на рассмотрение оценочной комиссии министе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став оценочной комиссии включаются представители управления делами и </w:t>
      </w:r>
      <w:r>
        <w:rPr>
          <w:bCs/>
          <w:szCs w:val="28"/>
        </w:rPr>
        <w:t>отдела правового сопровождения бюджетного процесса</w:t>
      </w:r>
      <w:r>
        <w:rPr>
          <w:szCs w:val="28"/>
        </w:rPr>
        <w:t xml:space="preserve"> управления </w:t>
      </w:r>
      <w:r>
        <w:rPr>
          <w:bCs/>
          <w:szCs w:val="28"/>
        </w:rPr>
        <w:t>межбюджетных отношений и правового сопровождения бюджетн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кретарем оценочной комиссии министерства является материально ответственное лицо финансово-экономического отдела управления де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если подарок имеет историческую либо культурную ценность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9. Акт приема-передачи подарка по мере поступления регистрируется в книге учета актов приема-передачи подарков, </w:t>
      </w:r>
      <w:hyperlink w:anchor="Par197">
        <w:r>
          <w:rPr>
            <w:rStyle w:val="InternetLink"/>
            <w:szCs w:val="28"/>
          </w:rPr>
          <w:t>форма,</w:t>
        </w:r>
      </w:hyperlink>
      <w:r>
        <w:rPr>
          <w:szCs w:val="28"/>
        </w:rPr>
        <w:t xml:space="preserve"> которой предусмотрена Приложением 4 к настоящим Правилам. Книга учета актов приема-передачи подарков должна быть пронумерована, прошнурована и скреплена печатью министе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0. Материально ответственное лицо, принявшее подарок, в течение трех рабочих дней со дня принятия подарка направляет один экземпляр акта приема-передачи подарка в комиссию по поступлению и выбытию 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1. В случае если стоимость подарка, определенная оценочной комиссией министерства (привлеченными экспертами), не превышает трех тысяч рублей, подарок подлежит возврату </w:t>
      </w:r>
      <w:r>
        <w:rPr>
          <w:color w:val="000000"/>
          <w:szCs w:val="28"/>
        </w:rPr>
        <w:t>гражданскому служащему министерства</w:t>
      </w:r>
      <w:r>
        <w:rPr>
          <w:szCs w:val="28"/>
        </w:rPr>
        <w:t>, передавшему подарок материально ответственному 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2. Возврат подарка, стоимость которого не превышает трех тысяч рублей, производится в течение пяти рабочих дней со дня его оценки по акту возврата подарков, </w:t>
      </w:r>
      <w:hyperlink w:anchor="Par237">
        <w:r>
          <w:rPr>
            <w:rStyle w:val="InternetLink"/>
            <w:szCs w:val="28"/>
          </w:rPr>
          <w:t>форма</w:t>
        </w:r>
      </w:hyperlink>
      <w:r>
        <w:rPr>
          <w:szCs w:val="28"/>
        </w:rPr>
        <w:t xml:space="preserve"> которого предусмотрена Приложением 5 к настоящим Правил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3. Подарок, стоимость которого, подтвержденная документами или протоколом оценочной комиссии министерства (заключением привлеченных экспертов), составляет более трех тысяч рублей, учитывается на забалансовом счете 02 «Материальные ценности, принятые на хранение» в установленном законодательством порядке с открытием инвентаризационной карточки, </w:t>
      </w:r>
      <w:hyperlink w:anchor="Par288">
        <w:r>
          <w:rPr>
            <w:rStyle w:val="InternetLink"/>
            <w:szCs w:val="28"/>
          </w:rPr>
          <w:t>форма</w:t>
        </w:r>
      </w:hyperlink>
      <w:r>
        <w:rPr>
          <w:szCs w:val="28"/>
        </w:rPr>
        <w:t xml:space="preserve"> которой предусмотрена Приложением 6 к настоящим Правилам, нумеруемой в соответствии с номером акта приема-передачи подарков, и хранится в обеспечивающем сохранность помещении министе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</w:t>
      </w:r>
      <w:r>
        <w:rPr>
          <w:color w:val="000000"/>
          <w:szCs w:val="28"/>
        </w:rPr>
        <w:t>. Гражданский служащий министерства</w:t>
      </w:r>
      <w:r>
        <w:rPr>
          <w:szCs w:val="28"/>
        </w:rPr>
        <w:t>, сдавший подарок, вправе его выкупить, направив на имя министра соответствующее заявление не позднее двух месяцев со дня сдачи подарка. Заявление может быть подано одновременно с уведомлением о получении подар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. Управление делами в течение трех месяцев со дня поступления заявления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/>
        <w:t>16. В случае если в отношении подарка, изготовленного из драгоценных металлов и (или) драгоценных камней, не поступило от гражданских служащих министерства заявление, указанное в пункте 14 настоящего Порядка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равлением делами министерства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7. Подарок, в отношении которого не поступило заявление о его выкупе, указанное в пункте 14 настоящего Порядка, либо в отношении которого поступил отказ от выкупа, может использоваться министерством с учетом заключения комиссии по поступлению и выбытию активов о целесообразности использования подарка для обеспечения деятельности министер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8. В случае нецелесообразности использования подарка министром принимается решение о реализации подарка и проведении оценки его стоимости для реализации (выкупа), осуществляемой управлением делами посредством проведения торгов в порядке, предусмотренно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9. Оценка стоимости подарка для реализации (выкупа)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0. В случае если подарок не выкуплен или не реализован, министром принимается решение о повторной реализации подарка, либо о его безвозмездной передаче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1. Средства, полученные от реализации (выкупа) подарка, зачисляются в доход областного бюджета в порядке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сообщения государствен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скими служащими министерства финансов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о получении подарка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вязи с протокольными мероприятиями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ми командировками и другими официаль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роприятиями, участие в которых связано с исполнением и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х (должностных) обязанностей, сдачи и оценки подарка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реализации (выкупа) и зачисления средств,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рученных от его реализации, утвержденному приказо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министерства  финансов 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>от 23.04.2018 № 87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УВЕДОМЛЕНИЕ О ПОЛУЧЕНИИ ПОДАРК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финансов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.Ю.Сулим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ar93"/>
      <w:bookmarkEnd w:id="2"/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«___»_____________20__ года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5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ции  и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. № 79-ФЗ "О государственной  гражданской  службе  Российской  Федерации"  извещаю о получении «___»_______________20__года подарка (ов)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токольного мероприятия, служебной командировки, другого   официального мероприяти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tbl>
      <w:tblPr>
        <w:tblW w:w="94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2856"/>
        <w:gridCol w:w="2669"/>
        <w:gridCol w:w="1615"/>
        <w:gridCol w:w="1666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именование подарка 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Характеристика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дарка, его описание 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метов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тоимость в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ублях </w:t>
            </w:r>
            <w:hyperlink w:anchor="Par116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3" w:name="Par116"/>
      <w:bookmarkEnd w:id="3"/>
      <w:r>
        <w:rPr>
          <w:sz w:val="22"/>
          <w:szCs w:val="22"/>
        </w:rPr>
        <w:t>&lt;*&gt; Заполняется при наличии документов, подтверждающих стоимость подар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   ______________/________________ «__»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 ______________/________________ «__»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 от   «___»________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к Порядку сообщения государствен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скими служащими министерства финансов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о получении подарка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вязи с протокольными мероприятиями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ми командировками и другими официаль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роприятиями, участие в которых связано с исполнением и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х (должностных) обязанностей, сдачи и оценки подарка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реализации (выкупа) и зачисления средств,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рученных от его реализации, утвержденному приказо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министерства финансов Нижегородской области</w:t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23.04.2018 № 87</w:t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ИСТРАЦИИ УВЕДОМЛЕНИЙ О ПОЛУЧЕНИИ ПОДАР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ЫМ СЛУЖАЩИМ МИНИСТЕР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ОВ НИЖЕГОР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1701"/>
        <w:gridCol w:w="1559"/>
        <w:gridCol w:w="1134"/>
        <w:gridCol w:w="1418"/>
        <w:gridCol w:w="1183"/>
        <w:gridCol w:w="943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вш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тоя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*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едм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*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журнале пронумеровано и прошнур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_______________) __________________________ страниц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прописью)</w:t>
      </w:r>
    </w:p>
    <w:p>
      <w:pPr>
        <w:pStyle w:val="Normal"/>
        <w:rPr/>
      </w:pPr>
      <w:r>
        <w:rPr>
          <w:sz w:val="24"/>
          <w:szCs w:val="24"/>
        </w:rPr>
        <w:t>Должностное лицо 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, подпись, 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Графа 8 заполняется при наличии документов, подтверждающих стоимость пода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*&gt; Графа 9 заполняется при принятии подарка на ответственное хранение.</w:t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к Порядку сообщения государствен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скими служащими министерства финансов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о получении подарка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вязи с протокольными мероприятиями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ми командировками и другими официаль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роприятиями, участие в которых связано с исполнением и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х (должностных) обязанностей, сдачи и оценки подарка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реализации (выкупа) и зачисления средств,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рученных от его реализации, утвержденному приказо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министерства  финансов Нижегородской област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от 23.04.2018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ема-передачи подарка(ов), полученного гражданским служащим министерства в связи с протокольными мероприятиями, служебными командировками и другими официальными мероприятия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 ________ 20__ г.                                                                              №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 министерства финансов Нижегородской области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Ф.И.О., наименование замещаемой должности гражданской службы с указанием структурного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Граждански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7 июля 2004 г. N 79-ФЗ "О государственной гражданской  службе Российской   Федерации"   передает,   а   материально ответственное лицо управления делами 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наименование замещаемой должности гражданск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одарок, полученный в связи с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мероприятие и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дарк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одарка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бытовая техника, предметы искусства 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 на ___________ листах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л                                                                                                Приня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Ф.И.О., подпись)                                                             (Ф.И.О., 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к Порядку сообщения государствен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скими служащими министерства финансов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о получении подарка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вязи с протокольными мероприятиями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ми командировками и другими официаль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роприятиями, участие в которых связано с исполнением и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х (должностных) обязанностей, сдачи и оценки подарка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реализации (выкупа) и зачисления средств,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рученных от его реализации, утвержденному приказо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министерства  финансов Нижегородской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от 23.04.2018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К Н И Г 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учета актов приема-передачи подарков, полученных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гражданскими служащими министерства финансов Нижегородской области в связи с протокольными мероприятиями, служебным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командировками и другими официальными мероприятиям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2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720"/>
        <w:gridCol w:w="1974"/>
        <w:gridCol w:w="1626"/>
        <w:gridCol w:w="1209"/>
        <w:gridCol w:w="1984"/>
        <w:gridCol w:w="992"/>
        <w:gridCol w:w="1276"/>
      </w:tblGrid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   и вид      подарка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ского служащего министерств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да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арок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ского, служащего министер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ар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вра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арка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к Порядку сообщения государствен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скими служащими министерства финансов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о получении подарка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вязи с протокольными мероприятиями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ми командировками и другими официаль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роприятиями, участие в которых связано с исполнением и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х (должностных) обязанностей, сдачи и оценки подарка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реализации (выкупа) и зачисления средств,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рученных от его реализации, утвержденному приказо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министерства  финансов Нижегоро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23.04.2018 № 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врата подарка(ов), полученного(ых) гражданским служащим министерства финансов Нижегородской области в связи  с протокольными мероприятиями, служебными командировками и другими официальными мероприятия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 _________ 20__ г.                                                                               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ально  ответственное  лицо  управления делами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Ф.И.О., наименование замещаемой должности гражданск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оссийской  Федерации  и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4 г. N  79-ФЗ  "О  государственной гражданской службе Российской  Федерации", а также на основании протокола заседания  оценочной комиссии по оценке подарков, полученных гражданским служащим министерства, от "__" _____ 20__ г. возвращает гражданскому служащему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Ф.И.О., наименование замещаемой должности с указанием  структурного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арок(и), переданный(ые) по акту приема-передачи подарка(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"__" ______ 20__ г. №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ыдал                                                                     Приня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/_________                                                _______/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, подпись)                                                       (Ф.И.О., подпись)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к Порядку сообщения государствен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скими служащими министерства финансов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о получении подарка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вязи с протокольными мероприятиями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ми командировками и другими официальны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роприятиями, участие в которых связано с исполнением им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лужебных (должностных) обязанностей, сдачи и оценки подарка,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реализации (выкупа) и зачисления средств,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рученных от его реализации, утвержденному приказо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министерства  финансов Нижегоро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23.04.2018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4" w:name="Par288"/>
      <w:bookmarkEnd w:id="4"/>
      <w:r>
        <w:rPr>
          <w:szCs w:val="28"/>
        </w:rPr>
        <w:t>Инвентаризационная карточк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____________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подарка 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ид подарка 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Стоимость 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Дата передачи 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Сдал 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нял 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сто хранения ____________________________________________</w:t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казом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министерства финансов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3.04.2018 № 87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>комиссии по</w:t>
      </w:r>
      <w:r>
        <w:rPr>
          <w:color w:val="373737"/>
          <w:szCs w:val="28"/>
        </w:rPr>
        <w:t xml:space="preserve"> поступлению и выбытию активов министерства </w:t>
      </w:r>
      <w:r>
        <w:rPr>
          <w:szCs w:val="28"/>
        </w:rPr>
        <w:t xml:space="preserve">финанс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ко Алексей 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управления межбюджетных отношений и правового сопровождения бюджетного процесса – начальник отдела правового сопровождения бюджетного процесса, председатель комиссии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стова  Александра Алекс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-экономического отдела управления делами, секретар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ичева Ирина Влади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финансово-экономического отдела управления  дела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 Ирина Вениами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1 категории отдела хозяйственного обеспечения управления дел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казом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министерства финансов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3.04.2018 № 8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 xml:space="preserve">оценочной комиссии </w:t>
      </w:r>
      <w:r>
        <w:rPr>
          <w:color w:val="373737"/>
          <w:szCs w:val="28"/>
        </w:rPr>
        <w:t xml:space="preserve">министерства </w:t>
      </w:r>
      <w:r>
        <w:rPr>
          <w:szCs w:val="28"/>
        </w:rPr>
        <w:t xml:space="preserve">финанс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8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ко Алексей Николаеви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меститель начальника управления межбюджетных отношений и правового сопровождения бюджетного процесса – начальник отдела правового сопровождения бюджетного процесса, председатель комиссии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стова  Александра Алексеев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-экономического отдела управления делами, секретар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ва Ирина Петров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-экономического отдела управления дела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щенко Ирина Александров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 - начальник отдела государственной службы и профилактики коррупционных право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Дмитрий Александрови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министер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49" w:gutter="0" w:header="425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Group 6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9" style="position:absolute;margin-left:86.1pt;margin-top:185.9pt;width:311.75pt;height:4.15pt" coordorigin="1722,3718" coordsize="6235,83">
              <v:shape id="shape_0" ID="Freeform 64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Freeform 65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3730" cy="608965"/>
                                <wp:effectExtent l="0" t="0" r="0" b="0"/>
                                <wp:docPr id="4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730" cy="608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  <w:lang w:val="en-US" w:eastAsia="en-US"/>
                      </w:rPr>
                      <w:drawing>
                        <wp:inline distT="0" distB="0" distL="0" distR="0">
                          <wp:extent cx="633730" cy="608965"/>
                          <wp:effectExtent l="0" t="0" r="0" b="0"/>
                          <wp:docPr id="5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730" cy="608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№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CE242E4603DEF340E972EB065ECF654FE891B9F9E9BF3911D6B84DDEE17D36B47C58D35F73EB16CC5q0K" TargetMode="External"/><Relationship Id="rId5" Type="http://schemas.openxmlformats.org/officeDocument/2006/relationships/hyperlink" Target="consultantplus://offline/ref=ACE242E4603DEF340E972EB065ECF654FE88149C9E9FF3911D6B84DDEE17D36B47C58D35F73CB06DC5qCK" TargetMode="External"/><Relationship Id="rId6" Type="http://schemas.openxmlformats.org/officeDocument/2006/relationships/hyperlink" Target="consultantplus://offline/ref=ACE242E4603DEF340E972EB065ECF654FE891B9F9E9BF3911D6B84DDEE17D36B47C58D35F73EB16CC5q0K" TargetMode="External"/><Relationship Id="rId7" Type="http://schemas.openxmlformats.org/officeDocument/2006/relationships/hyperlink" Target="consultantplus://offline/ref=ACE242E4603DEF340E972EB065ECF654FE88149C9E9FF3911D6B84DDEE17D36B47C58D35F73CB969C5q0K" TargetMode="External"/><Relationship Id="rId8" Type="http://schemas.openxmlformats.org/officeDocument/2006/relationships/hyperlink" Target="consultantplus://offline/ref=ACE242E4603DEF340E972EB065ECF654FE891E909B9FF3911D6B84DDEEC1q7K" TargetMode="External"/><Relationship Id="rId9" Type="http://schemas.openxmlformats.org/officeDocument/2006/relationships/hyperlink" Target="consultantplus://offline/ref=ACE242E4603DEF340E972EB065ECF654FE88149C9E9FF3911D6B84DDEEC1q7K" TargetMode="External"/><Relationship Id="rId10" Type="http://schemas.openxmlformats.org/officeDocument/2006/relationships/hyperlink" Target="consultantplus://offline/ref=ACE242E4603DEF340E972EB065ECF654FE891E909B9FF3911D6B84DDEEC1q7K" TargetMode="External"/><Relationship Id="rId11" Type="http://schemas.openxmlformats.org/officeDocument/2006/relationships/hyperlink" Target="consultantplus://offline/ref=ACE242E4603DEF340E972EB065ECF654FE88149C9E9FF3911D6B84DDEEC1q7K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6:00Z</dcterms:created>
  <dc:creator>Алещенко</dc:creator>
  <dc:description/>
  <cp:keywords>Бланки шаблоны</cp:keywords>
  <dc:language>en-US</dc:language>
  <cp:lastModifiedBy>Пользователь Windows</cp:lastModifiedBy>
  <cp:lastPrinted>2018-04-26T14:39:00Z</cp:lastPrinted>
  <dcterms:modified xsi:type="dcterms:W3CDTF">2018-05-07T11:26:00Z</dcterms:modified>
  <cp:revision>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