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яснительная записка к результатам оценки 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латежеспособности и качества управления финансами 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униципальных районов и городских округов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30"/>
          <w:szCs w:val="30"/>
        </w:rPr>
        <w:t>Нижегородской области за 9 месяцев 2017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Правительства Нижегородской области от 05.04.2017 №193 министерством финансов Нижегородской области произведена оценка платежеспособности и качества управления финансами муниципальных районов и городских округов Нижегородской области за 9 месяцев 2017 года. </w:t>
      </w:r>
    </w:p>
    <w:p>
      <w:pPr>
        <w:pStyle w:val="Normal"/>
        <w:ind w:firstLine="709"/>
        <w:jc w:val="both"/>
        <w:rPr/>
      </w:pPr>
      <w:r>
        <w:rPr/>
        <w:t xml:space="preserve">Оценка произведена по 9 индикаторам и рассчитана в баллах. </w:t>
      </w:r>
    </w:p>
    <w:p>
      <w:pPr>
        <w:pStyle w:val="Normal"/>
        <w:ind w:firstLine="709"/>
        <w:jc w:val="both"/>
        <w:rPr/>
      </w:pPr>
      <w:r>
        <w:rPr/>
        <w:t>Итоговая оценка платежеспособности и качества управления  финансами муниципального района (городского округа) рассчитана как сумма произведений оценок по всем индикаторам на соответствующие им веса относительной значимости индикаторов.</w:t>
      </w:r>
    </w:p>
    <w:p>
      <w:pPr>
        <w:pStyle w:val="Normal"/>
        <w:ind w:firstLine="709"/>
        <w:jc w:val="both"/>
        <w:rPr/>
      </w:pPr>
      <w:r>
        <w:rPr/>
        <w:t>Оценка платежеспособности проведена по данным отчета об исполнении консолидированного бюджета Нижегородской области за 9 месяцев 2017 года (данные по бюджетам муниципальных районов без учета бюджетов поселений), а также на основании данных, представленных муниципальными районами и городскими округами области по запросу  министерства финансов.</w:t>
      </w:r>
    </w:p>
    <w:p>
      <w:pPr>
        <w:pStyle w:val="Normal"/>
        <w:ind w:left="-360" w:firstLine="1069"/>
        <w:jc w:val="both"/>
        <w:rPr/>
      </w:pPr>
      <w:r>
        <w:rPr/>
        <w:t xml:space="preserve">По итогам 9 месяцев 2017 года наибольшее среди всех муниципальных районов и городских округов значение итоговой оценки составило 33,5 балла, среднее значение – 32,1 балла, наименьшее – 18,5 балла. В 33 муниципальных районах и 12 городских округах значение итоговой оценки превышает среднее по 9 месяцев 2017 года. </w:t>
      </w:r>
    </w:p>
    <w:p>
      <w:pPr>
        <w:pStyle w:val="Normal"/>
        <w:ind w:left="-360" w:firstLine="1069"/>
        <w:jc w:val="both"/>
        <w:rPr/>
      </w:pPr>
      <w:r>
        <w:rPr/>
        <w:t>По результатам 9 месяцев 2017 года 1 место заняли:</w:t>
      </w:r>
    </w:p>
    <w:p>
      <w:pPr>
        <w:pStyle w:val="Normal"/>
        <w:ind w:left="-360" w:firstLine="1069"/>
        <w:jc w:val="both"/>
        <w:rPr/>
      </w:pPr>
      <w:r>
        <w:rPr>
          <w:szCs w:val="28"/>
        </w:rPr>
        <w:t>Б-Мурашкинский, Д-Константиновский, Дивеевский, Тонкинский, Краснобаковский, Лукояновский, Павловский</w:t>
      </w:r>
      <w:r>
        <w:rPr/>
        <w:t xml:space="preserve"> муниципальные районы и городские округа </w:t>
      </w:r>
      <w:r>
        <w:rPr>
          <w:szCs w:val="28"/>
        </w:rPr>
        <w:t>Навашинский, город Первомайск, город Чкаловск, город Бор, город Кулебаки</w:t>
      </w:r>
      <w:r>
        <w:rPr/>
        <w:t>.</w:t>
      </w:r>
    </w:p>
    <w:p>
      <w:pPr>
        <w:pStyle w:val="Normal"/>
        <w:ind w:left="-36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RANGE!A2%3AD58"/>
      <w:r>
        <w:rPr>
          <w:b/>
        </w:rPr>
        <w:t xml:space="preserve">Оценка платежеспособности и качества управления финансами  муниципальных районов и городских округов Нижегородской области </w:t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t>на 01.10.201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7"/>
        <w:gridCol w:w="1418"/>
      </w:tblGrid>
      <w:tr>
        <w:trPr>
          <w:tblHeader w:val="true"/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городского округ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ая (рейтинговая) 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всем индикато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(V1, V2, V3,V6, V7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8, V12, V13, V14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в рейтинге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-Мурашкинский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Константино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вее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баковский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оянов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ашин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Первомайск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кин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Чкаловск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Бор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Кулебаки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датов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замас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ский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нав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чский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луж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есе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тын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кресенский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гинский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ягин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ерн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октябрьский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ско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ьнин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инков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ач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но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сский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шаев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енский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анг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тков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Шахунья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ьс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Арзамас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род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Выкса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ецкий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Дзержинск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Саров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болдинский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урл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енов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Нижний Новгор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хнинский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товский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ар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41:00Z</dcterms:created>
  <dc:creator>afr</dc:creator>
  <dc:description/>
  <cp:keywords/>
  <dc:language>en-US</dc:language>
  <cp:lastModifiedBy>user1</cp:lastModifiedBy>
  <cp:lastPrinted>2017-11-07T14:31:00Z</cp:lastPrinted>
  <dcterms:modified xsi:type="dcterms:W3CDTF">2017-11-07T11:46:00Z</dcterms:modified>
  <cp:revision>11</cp:revision>
  <dc:subject/>
  <dc:title>В соответствии с постановлением Правительства Нижегородской области от 27</dc:title>
</cp:coreProperties>
</file>